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EDITEUR  ORDER  FOR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END  ORDER  FORM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n invoice will be attached to your shipment. Please E-mail, fax, or mail this order form to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Jean-Pierre Menicucci</w:t>
        <w:tab/>
        <w:tab/>
        <w:t xml:space="preserve">E-mail : 73261.2701@Compuserve.com 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18 Rue de Brest, Apt 243</w:t>
        <w:tab/>
        <w:t>Fax : +33 2 9954-4273   /   Tel : +33 2 9959-1228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35000 Rennes - France</w:t>
        <w:tab/>
        <w:tab/>
        <w:t>http://ourworld.Compuserve.com/homepages/JP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OR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y :</w:t>
        <w:tab/>
        <w:t>________ licenses FF 120 / license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24 US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 upgrade diskette / FF 50.</w:t>
        <w:tab/>
        <w:t>Amount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ximately $ 10 US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YOUR  PAYMEN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 [    ]     Visa    [    ]     Number :    ____   / ____   / ____   / ____    Expires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 [    ]    Number :    ____   / ______   / _____    Validity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ame on the card : 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oney order    [    ]    Electronic funds transfer    [    ]    Check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sz w:val="18"/>
          <w:szCs w:val="18"/>
          <w:lang w:val="fr-FR"/>
        </w:rPr>
        <w:t>My bank : Credit Agricole / Bank code : 13606 / Box office code : 00097 / Account : 02307901000 / Key : 68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SHIP  PRODUCT  T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SE OWNER : 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 xml:space="preserve">      (displayed in the "About" menu, Mr, Mrs, Miss X, or company nam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lang w:val="fr-FR"/>
        </w:rPr>
        <w:t xml:space="preserve">NAME : </w:t>
        <w:tab/>
        <w:t>__________________________</w:t>
        <w:tab/>
        <w:t>COMPANY :  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DDRESS :</w:t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ITY :</w:t>
        <w:tab/>
        <w:tab/>
        <w:t>__________________________</w:t>
        <w:tab/>
        <w:t>STATE : ______    ZIP CODE :  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</w:t>
        <w:tab/>
        <w:t>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HONE :</w:t>
        <w:tab/>
        <w:t>__________________________</w:t>
        <w:tab/>
        <w:t>FAX : 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E :</w:t>
        <w:tab/>
        <w:tab/>
        <w:t>___________________________</w:t>
        <w:tab/>
        <w:t>SIGNATURE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REMARKS  AND  SUGGES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