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Call Back 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 Chun 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urboPascal 7.0 and RemoteDoor Unit 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3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, no warranty or guarantee is give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liable for any damages or lost caused by use or mis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But I should try my best to get rid of as much problems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as Freeware, which means no money is ne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although registration is also not needed. You can use i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, provided that you not modify the program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help from me by any form, either Netmail or Echomai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, you can send to 6:700/673, 55:100/38, 68:6800/60, 45:623/2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:852/367, 33:3100/22, 48:100/1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chomail, Please address to me, Ng Chun 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suggestions, bug reports etc. Please se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 and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Call Back currently support RemoteAccess 0.04a, 1.1x, 2.00g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BS 1.16, 1.17, QuickBBS 2.75 and 2.76. This program is make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ew user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ment for running Easy Call Back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BM AT/386/486 or compatible machine (I haven't tried on X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O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ast 256kb memory (but more is better, depends on the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BADPHONE.MAK's s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evision 5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so a running BBS system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Easy Call Ba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y FOSSIL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 Time Limit, Inactivity and Carrier Lost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al ANSI Emulation, No ANSI Drive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al Chat included, no need to execute sub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ntain RA alike status lines at loc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hough no useful info for new user, the door included it any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Directly upgrade without CallBack by Sysop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Help Screen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 User's New Time Limit Immediately, No need to LogOff and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so Update the New D/L Lim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ligent error handling and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Local Te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t Repor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hone Marking File is Human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king of Passed Callback Phone Number prevent Cheating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after Cal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ti-CallBack Skipping ! (Provided your phone line has Tele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Easy Call Back just like it name, Easy. The only 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is make a directory for it, unpack it, edit the control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 your need, try to run see if there is any problem, and t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ntrol file, it is only a plain ASCII file and can be ed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Editor. In the control file there are several Key Word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ase sensitive. Below is a list of those Key Wor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Prefix  -  The Prefix of Local Phone Number, such as 852 for 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utted when the Phone Length is long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ocal Length when the first number appear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ut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Len   -  This is the Length of Local Phone Number, if an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shorter or longer than this, it will be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Name    -  Your own BBS Name, hope that you rememb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 not set, it will default as Player's Node, Hee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   -  Full Path And File Name to the LogFile, Eg. C:\PATH\EC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Path   -  Full Path to Your Easy Call Back Path, Eg. C:\EC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ec    -  Seconds to Wait Between Hang up User and Dial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ial    -  Maximum Number of Times to Dial to User.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for this number of times to dial user's pho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onnect. When Exceed this number, The CallB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this as unsuccessful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Answer  -  Maximum Number of Chances For User to Key in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can't key in the password correc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the CallBack will treat this as unsucessful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Bad    -  Times to allow User to do CallBack Before Mar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 as Bad in BADPHONE.MAK. The BADPHONE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 plain ASCII file, containing info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callback. There are TWO columns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is the unsuccessful times,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hone number. When the number on 1st column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exceed this DialBad option, the CallBack will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as Bad Phone. This file can be edit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    -  Level to give users who sucessfully CallBack. I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inal Level is higher than this, the CallBack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level but only update th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Kill     -  If set, the user won't be killed although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Fix      -  The Dial Prefix. This is the commands send to mod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to User. It should be 'AT????DT' where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commands need to be set. The 'DT'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by 'DP' if your phone line only support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Fix      -  The Dial Suffix. This is the commands send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Fix + Phone Number. Commonly a '|' which means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But if you are using HST, you may try ',,,|' if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an't be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Add    -  The Time Limit different between the Level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. For example, if a New User with Level 5 Have 15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, and the upgraded level have 40 min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hould be set to (40-15)min = 25 min. This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eedn't LogOff first and Login Again in order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Path   -  Full Path to Your UserBase(USERS.BBS). In RA, it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base path, but in SBBS or QBBS, it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BS'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Path   -  Full Path to Your EXITINFO.BBS and DORINFO1.DEF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located in the BBS'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ange   -  If this is set, the CallBack will not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his/her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     -  The Flag need to be set when Call Back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'Flag A1 On' which mean the CallB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Flag A1 to On when CallBack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Pass   -  This option will make a file called 'PASSRCRD.ECB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the Sucessfully call backed user'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prevent user from changing phone numb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and Login with a Vaild Phone number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.  I recommended you turn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Chk   -  Used to Check DataPhone Number with Voic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but if you have a huge User Base,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much time for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KByte   -  I recommended you to use (Type 15) Exit with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4. Running Easy Call Back), but for those Sysop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use (Type 7) Shell to Dos, I add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update the User's Download Limit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Download Limit of the Upgrade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nf   -  The most useful option.  If your phone lin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nference Service from TeleCom ($10 per month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Datel or Fax Line), you can u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user from skipping the Call Back (Current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o skip it!). But when you activiait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reminded that you should add a 'H0' in the D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'D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2Pwd     -  As RemoteAccess 2.0 Uses CRC Checksum for the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B can now record the password entered in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unning Easy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: Easy Call Back accepts two parameters, one for path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another for Multi-Node. Specify -N? where ?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running on. Easy Call Back will now read ECB?.C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ECB1.CTL if running line 1, withou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Call Back take default as Running N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parameter, the path for config fi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just enter 'C:\ECB' and no specifier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'NoKill'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abled the 'NoKill' options, the user's deleted fla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immediately, but since most BBS packages will let the user "rev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ack the user base immediately, I suggested you d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ype 15' (Exit with ErrorLevel) and modify your batch 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to suit it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Extract Start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UN YOU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XXX GOTO YYY_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YYY_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UN YOUR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AFTER_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FTER_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ZZZ GOTO 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55 GOTO ERRO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AFTER_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RRO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ACK YOUR USERBASE (RAUSER -P For RA, or USERPACK For S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MAILER (Don't return to the BBS system or may get unexpectable resul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FTER_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R (Reload the BBS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AFTER_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Extract End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expect you to do the same as the above, but you shoul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part 'IF ERRORLEVEL 255 GOTO ERRORCALL' as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Kill' option.  If you think this is too complicated, maybe you sh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'NoKill' and Pack the user base with Security lower than the up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or, you may ask for help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If you use Type 7 to run it, after the user has been upgraded, the d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won't be raised except you reload the BBS system (at least this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 and SBBS). There is a option NEWKBYTE you can use, but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ly update the d/l limit to the stated, but ignoring althoug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ing low speed modem which should have smaller d/l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ontrols Keys which you can use in the Easy Call Ba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 : Display the User'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: Directly Upgrade Without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 : Split Screen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 : Quit to the BB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 : Lockout User (Setting the Security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 : Hang up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 Arrows : Increase and Decrease the Time Limit of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anks for the following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I would like is thanks is me ! Haa... At least me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 to write this program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 would like to thanks for the following persons on giving m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 Kwok - Who give me many many advice on screen, make the ugl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more beauty. Also informed me many bugs on bet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Fong - Who adviced to add the NOCHAN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ry Pong - Help me a lot on test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lo Lo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o Leung - Who tried the nativ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Kwok Ming - Who told me how to use a faster duplicate check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ghoi Fong - Helped me to corrected the Message Post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yet implemented as still have some probl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So - Suggested the MAXPRESS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Chan - Report the Hanging problem In DesQView (Fixed in 1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ald Wong - Reminded me that the MARKPASS optio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Tse - Reminded me to prevent the Call Back Sk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Other Beta-Testers for trying th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pologize if I missed any on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nd of Ecb.Doc %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