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unt ware Spread shee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/19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Q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m H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40 Hurontario s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 #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sissauga, Ont L5B-1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,  and thank you for taking the time to read this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that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ased upon the code of another sharewar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, that I found to be highly useful but in nee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uching up. THIS IS NOT A HACK, but a complete rewr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de, with extensive modification. It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in Turbo Basic (now Power Basic) which h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not available when the original code was writte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e original was distrubuted as an uncompiled basi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ought it would be more useful to people in th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Spread sheet is not a public domain program. There is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sonal use of the program. You are hereby granted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trial period to use and evaluate the program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your copy of Dw Spread sheet for $15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 to continue using it after the trial period.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itutional use of the program the registration fee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your cheque or money order payable to: Jim H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H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Q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40 Hurontario s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t #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ssauga, Ont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5B-1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lose some reference to the program you a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note with the programs name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upport shareware, who w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very straight forward. Whether or no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 spread sheet before, you will pick this up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is simplicity it was deemed unnecessa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owever necessary for you to learn the command s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AVERAGE  -generate the equation for averaging a serie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BLANK    -erase a series of cells leaving them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COMPUTE  -compute al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DELETE   -delete the current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EQUATION -enter an equation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FORMAT   -set the number of decimal plac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GOTO     -allows you to goto any cell including those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HELP     -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INSERT   -insert an blank row or column before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  JUMP     -cause the cursor to skip across the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LOAD     -load a saved DW Spread she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MODIFY   -modify a series of cells by an equatio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NEW      -rerun DW Spread shee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PRINT    -print as much of the session as possible from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QUIT     -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REPLICATE cells. Equations can be copied Relative to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SAVE     -saves the current sess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TOTAL    -generates the equation for the total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WINDOW   -places Row 1 or Col A on screen at all times (for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-changes the maximum Row and Column, and the prin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: [HOME]=refresh [END]=stop [=/+]=enter value [']=e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t is accessable by pressing the "/" or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