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WALL IBBS.CFG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cause there's no such thing as too much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BBS.CFG file should include 6 lines, they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r BBS's Name, the name of your BBS as you prefer to have i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r Network Address, just enter it as it appears everywhere el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ore than one address just enter your primary address(usually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Netmail Path.  This is a directory that still uses the *.MSG form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BRE and other IBBS game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r Incoming File Path.  This is where your system puts incom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for processing by whatever you use for 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 three letter extension for incomming DWALL packets(the default is DW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decide you want to run more than one copy of DWALL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or something you might want to set your new net up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r DWALL will never be able to tell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Your Mailer type, this will be either BINKLEY, DBRIDGE, or FRONTDO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any of these mailers, try each and see which work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doesn't work then I'll need information about your mailer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WALL compati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ly all there is to it, the IBBS.CFG file that came with DWAL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setup included in it, what more could you want?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