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I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 is  Copyright 1993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is a DESQview (tm) specific utility which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ified task.  Its purpose  is to test for 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 task with  the specified  mailbox name.  It can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 a program  from  being  run  in  more  than  on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[options]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handle as Environment variable %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