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ital Genesis: Phone number (608)787-0735  &amp;  FidoNet Address (1:2360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enesis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eam Voting Booth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4 by James 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ream Voting Booth currently supports only 'dorinfo1.def'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RA and 'door.sys'. Use a conversion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be. And ANSI is the only color emulation tha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at this time. ASCII is there but is a bit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throw this in on the top... Registration is $20. More inf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, it's associated files and documenta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is" without warranty of any 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, or anyone else involved with this program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any direct, indirect, consequential or incident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loss of profits, interruption of business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or any other claims, attributed to the use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software. This software is guarrentied to do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ake up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NOT freeware, it is shareware. You are given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y out this software before you buy it. If you have no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this software please discontinue use of it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as long as the original archive stays inta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ay NOT be sold or placed in any package without direc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Archive Dream Voting Booth in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what your tree should now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(c:) ---&gt; bbs ---&gt; dreamvb ---&gt; dreamv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vb0  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vb1  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reamvb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ysop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reamvb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reamvb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glogo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glogo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les 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v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vedit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e a text editor to modify DVB0.cfg, DVB1.cfg *AND* DREAMVB.ctl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's set up. All the information that you will need i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B0.cfg, DVB1.cfg, and DREAMVB.ctl. I always throw in a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... (This doesn't mean that it is a good on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B#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iption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Name                      | James_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                        | Digital_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de               |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's Security Level          |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type                  |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Number                     |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Dream V. B. directory   | c:\bbs\dreamv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drop file               |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VB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iption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N_USE.flg system     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Time allowed per visit      |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nonymous booths?   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ogo screen?      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graphs for results?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Bad Word checking.      |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ad Words' list seperated with | meany|sucker|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pe (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In DVB#.cfg the SysOp Name,BBS Name, and Registration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ization is very important. Registrations code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capitalization i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In DREAMVB.ctl the disableing of the logo screen will only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. Unregistered versions are defaulted to Y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s you to see the log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3: In DREAMVB.ctl the types of bad word checking are FULL, PARTIAL, 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will abort any process in which a defined bad word appe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AL setting will asterisk out the defined bad word and th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will ignore the contents of the bad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4: In DREAMVB.ctl the 'Bad Words' list must be seperated by the pipe (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entries for 'Bad Words' must be on the same line, maximum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 characters, and and you must remember that they are tak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one at a time, in the order that they appea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if your list is: suck|s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a s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me out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a ****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list is: sucker|s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a s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me out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a ***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comes down to is that order is importa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yet? Don't worry, you will get ther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reate a menu option to call Dream Voting Booth from your BBS.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ing Booth should be called using a batch file.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ameters are needed but Dream Voting Booth does *NEED*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's own directory. If you don't, the program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's 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Refer to your BBS manual if you need help on setting up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- batch file for normal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Example Batch for Dream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dream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mvb.exe dvb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sample batch file for questionaire mode execu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Example Batch for Dream Voting Booth : Questionai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dream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mvb.exe dvb0.cfg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- sample batch file for a bbs mod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Example Batch for Dream Voting Booth : 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Starts DVB in Vo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dream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mvb.exe dvb1.cfg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 - sample batch file for a bbs mod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Example Batch for Dream Voting Booth : 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Starts DVB in Make Boo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dream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mvb.exe dvb2.cfg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 Voting Booth should now be operational in its UNREGIS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e you getting sick of reading 'Dream Voting Booth' yet? I sure 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refer to it as DVB from now on... OK? Goo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or -Local    -  will start DVB in local mode. You will be promp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. If you press &lt;enter&gt; with a blank lin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will be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 -  will enable questionaire mode. DVB will run throug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              the booths. Users must vote for a booth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Questionaire       very nice for new user questio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      -  will return to user the number of booths that h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             voted on yet. ie: 'There are currently 4 booth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umber            not voted on ye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        -  will start door in examine/list booth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a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        -  will start door in make boo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       -  will start door in vo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     -  will start door in resul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       -  will start door in change a vo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      -  will start door in delete a boo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        -  will start door in Information option. I ask as a fav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             you include this one when you set up the door in BB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ormation       I would like other SysOps to be able to se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 I get more copies out this way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a few examples of how to us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eamvb.exe dvb0.cfg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eamvb.exe dvb0.cfg -L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eamvb.exe dvb3.cfg -R -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eamvb.exe dvb2.cfg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eamvb.exe dvb1.cfg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eamvb.exe dvb0.cfg -Exa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eamvb.exe dvb4.cfg -Local -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Questionair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o version 2.00 is questionaire mode. This is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ants to tabulate information from new users or curr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booths to be asked of new users would be "What i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modem?" or "Where did you hear about this BBS?". Usu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want the users to add choices but this is up to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he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voke questionaire mode use the command line option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EAMVB.exe dvb0.cfg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voke questionaire mode locally use the command lin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EAMVB.exe dvb0.cfg -Q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EAMVB.exe dvb0.cfg -L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ually best to keep a seperate copy of DVB for the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f you are also using DVB as an online door for user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to and such. I suppose if you want, you can have user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for new users? Up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BB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o version 3.00 is 'BBS Mode'. This is the set of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the door in various modes. This allows you to set up a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and run the voting door from it rather than ente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 and running it from there. It also allows you to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voting door in a way. You can leave out the Make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option if you don't like those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BBS Mode does is gives you the feel that some BBS softwar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. Renegade for example has a built in voting system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Bs BBS Mode to emul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suggest having at least a 500k drive cache util running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using these command line options in BBS Mode. It will be nic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ustomizing DV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B will allow you to use any .ans or .asc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ansi and ascii that you get were created by James S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other ansi pictures in the archive dvbmain.arj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pictures were created by Mike Rudie. (You like mine bette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?) Anyway, you can use any of these but to do so you mus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'dgmain.ans' and 'dgmain.asc' or the program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alter them or make your own as you wish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in the correct directory as well. (The progra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Using DV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the SysOp gets over the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SysOp will always see the name of the user that created a boo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of the booth will also se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wi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by: Anonymous &lt;Joe Bl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her th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by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SysOp can delete any booth that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he SysOp can always add choices to a booth regardless of the cre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on the booth. The Creator will also be able to do thi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a small &lt;SysOp Override&gt; next to the option to add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You are cooler than the average user and you get your name show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exit the do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Vote on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ting is done much as it looks. Press 1 or V to vot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the booth you want to vote on. During Vo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able to add choices to the booth if the cre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h selected that option. The SysOp and the Cre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h will always be able to add more choices (up to 20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see a small message such as &lt;SysOp Override&g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given the choice to add over the normal sele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or of the booth. After voting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f booths to continue voting. To return to the 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more booths (if available)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DEN OPTION: If you enter 999 for the booth to vote on, D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ick one for you randomly from the ones you haven't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booths listed in blue are available for voting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s in grey are already voted on. This will be rever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ing to change your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ake a new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 a new booth is pretty simple too. The only ru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 is that there must be at least on character in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he the letter C. After that you can press enter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esults of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 this is rather simple as it all is. :) Pick the boo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see the results of. Your vote (if you voted on i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in purple. If graphs are enabled there will be grap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alone with the percentages. They are scaled so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centage will go to the far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List boo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give you a list of the boo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hange 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given the list to pick a booth from. The boot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change your vote on are in blue and the on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n't voted on yet are in grey. Again you can enter 9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computer pick one for you. (Why, I don't know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.) You will be asked if you are sure and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urrent vote on this booth. If you pick y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n the list to vot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you press enter here your vote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oth all togeather. You will recieve a smal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Delete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shown a list of booths. The SysOp is a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booth that they want. The user can delete a booth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. No user can delete another users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ly what it says... it gives inform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Quit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 Digital Genesis     BBS Name: The Dog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: James Sella         SysOp   : Mike Ru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: 1:2360/13           FidoNet : 1:2360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 : (608)787-0735       Phone   : (608)788-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  : 24                  Hours  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Baud: 28.8k               Max Baud: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  : 1                   Lines   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 Death'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: Scott Lep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 : (608)782-7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 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Baud: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 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stribution and 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est version of Dream Voting Booth can always be FREQ'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name DREAMVB or downloaded on the first cal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Genesis   (608)787-0735  (1:2360/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ghouse BBS  (608)788-9657  (1:2360/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ontacting Alien Worlds with DV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this procedure is rather complex. Of course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is recapturing the 14h interupt. The 14h interupt isn't n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y as the 21h interupt but it will do for the Aliens. Hey, why not...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rough this section in to lighten you up for the registration section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or Dream Voting Booth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DVB will say REGISTERED when you exit the door. (Oh, jo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You will be able to disable the logo screen now! (Not too bad is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Questionaire Mode will no longer display the banner say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. Much nicer look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BBS Mode (Most command line options) will no longer display the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ing that it is UNREGISTERED. The users won't even know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Other things will be available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The number of booths will not max out at 10 any longer. It will g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255 in the registered version. (Pretty good, h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Your hair line will start to return. (Yes, you've been no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ly that it's been moving south, haven't you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You will no longer be subjected the the most horrible del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every SysOp insane! (Oh, is that what I forgot to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.. lucky for you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umber 7 doesn't apply to the ladies. Unless ya need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going to put in a guilt trip like in my other doc files but I ca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ood one. Never the less, feel guilty if you don't regist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r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gital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/o - James 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400 Leona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Crosse, Wi 54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will be returned via NetMail to your BBS (directl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) or through the U.S. Postal System. Registrations are final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ansferable. Please allow 4 weeks for delivery...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ough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FOR REGI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ysOp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) Name of Program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FidoNet Address (if you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$20 US-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most of the time on my BBS or though NetMail and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Fido's DOORWAR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s of my programs can be FREQed (1:2360/13) or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enesis (608)787-0735. If you are calling long distance, you may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Guest' with the password 'Gu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 Voting Booth MAGIC name is DREAM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 of files with MAGIC 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enesis (608)787-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 to James Sella (1:2360/13)  (all year 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to sella_jm@cowley.uwlax.edu  (during school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 Voting Booth is my third door. (Well, more like 2 1/2) This door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my girlfriend sitting behind me like the others. :) I think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sick of that.... better start to pay more attention to her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eason that I wrote this voting door is because of one SysOp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Doghouse BBS, Mike Rudie. He had been complaining that ther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lity voting door around. Well now there is. :) (Almost sounds lik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ging doesn't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was the result of a request by *someone* for a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 door. While making these changes I found several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those up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was again the result of a request for command lin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odes and a few 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in C++ by James Sella in the late hours of several (20) night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appologize for the lame docs. (I wrote these docs at 4:43 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eel that you have found a bug in the program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u NetMail to my BBS (1:2360/13) or contact Mike Rudie at (1:2360/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eel that you have a good suggestion for an upgrade of DVB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ontact me concerning this thru NetMail. I can't think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s you k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- Un-Released version of Dream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/05/94 - First working version - In Alph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 - Released only to the 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/12/94 - All known (dumb) bugs fixed and lots of extra thing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Released to the general publ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/1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-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/20/94 - Fixed a few minor bugs created with v1.0 and added DV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Released to the general public.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/03/94 - Fixed minor spell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Questionai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und and Fixed a major bug with the database. Any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after booth 61 would be written over other boo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ically an integer rollover mist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same database bug in DVEditor v0.1. This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VEditor v0.2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-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/12/94 - Changed "Press any to continue" to "Press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much better 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INT21h AX=1680 to be kinder to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0 -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/23/94 - Added 'BBS Mode'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node number bug in IN_USE.fl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your fault M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** End of File ***&gt; TOAST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