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: Phone number (608)787-0735  &amp;  FidoNet Address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 Voting Booth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eam Voting Booth currently supports only 'dorinfo1.def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RA and 'door.sys'. Use a conversio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be. And ANSI is the only color emulation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 ASCII is there but is a bit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hrow this in on the top... Registration is $20. More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it's associated files and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irect, indirect,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software. This software is guarre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ware, it is shareware. You ar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out this software before you buy it. If you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is software please discontinue use of it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as long as the original archive stay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sold or placed in any package without direc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rchive Dream Voting Booth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your tree sh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(c:) ---&gt; bbs ---&gt; dreamvb ---&gt; dreamv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op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glogo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glog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v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v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text editor to modify DREAMVB.cfg *AND* DREAMVB.ctl to fit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. All the information that you will need is in the file DREAMV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REAMVB.ctl. I always throw in a explanation anyway... (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that it is a good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V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                   | James_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             | Digital_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              |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Security Level          |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in door in minutes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type                  |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ream V. B. directory   | c:\bbs\dreamv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rop file               |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VB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nonymous booths?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go screen?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raphs for results?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Bad Word checking.      |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d Words' list seperated with | meany|sucker|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e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n DREAMVB.cfg the SysOp Name,BBS Name, and Registration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ation is very important. Registrations cod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capitalization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n DREAMVB.ctl the disableing of the logo screen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 Unregistered versions are defaulted to Y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you to see th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In DREAMVB.ctl the types of bad word checking are FULL, PARTIAL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will abort any process in which a defined bad word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setting will asterisk out the defined bad word and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ill ignore the contents of the ba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In DREAMVB.ctl the 'Bad Words' list must be seperated by the pipe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ntries for 'Bad Words' must be on the same line, maximum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characters, and and you must remember that they are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one at a time, in the order that they appea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your list is: suck|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****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ist is: sucker|s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mes down to is that order is importa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yet? Don't worry, you will get t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menu option to call Dream Voting Booth from your BBS.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Booth should be called using a batch file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ameters are needed but Dream Voting Booth does *NEED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's own directory. If you don't, the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's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running a multiline BBS you may pass the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perameter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sses to Dream Voting Booth that node 3 i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efer to your BBS manual if you need help on sett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batch file for normal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Batch for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sample batch file for questionaire mode exec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Batch for Dream Voting Booth : Questiona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%1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should now be operational in it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e you getting sick of reading 'Dream Voting Booth' yet? I sure 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refer to it as DVB from now on... OK? Goo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or /local    -  will start DVB in local mode.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If you press &lt;enter&gt; with a blank lin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will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-  any number 0 thru 9 will tell DVB what nod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door. It is only used for the IN_USE.fl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or hangs it might be needed to delete this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ght want to have the BBS's startup batch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incase it happens to b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-  will enable questionaire mode. DVB will run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the booths. Users must vote for a booth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stionaire       very nice for new user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Questionair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B as of version 2.00 has a questionaire mode. This is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nts to tabulate information from new users or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booths to be asked of new users would be "What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modem?" or "Where did you hear about this BBS?".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ant the users to add choices but this is up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questionaire mode use the command line optio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best to keep a seperate copy of DVB for th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you are also using DVB as an online door for us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o and such. I suppose if you want, you can have us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for new users? 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ustomizing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B will allow you to use any .ans or .asc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nsi and ascii that you get were created by James S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other ansi pictures in the archive dvbmain.arj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pictures were created by Mike Rudie. (You like mine bett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?) Anyway, you can use any of these but to do so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'dgmain.ans' and 'dgmain.asc' or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alter them or make your own as you wish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 the correct directory as well. (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ing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e SysOp gets over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ysOp will always see the name of the user that created a boo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of the booth will als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by: Anonymous &lt;Joe B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by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SysOp can delete any booth t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ysOp can always add choices to a booth regardless of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n the booth. The Creator will also be able to do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small &lt;SysOp Override&gt; next to the option to ad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are cooler than the average user and you get your name sh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exit the d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te on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ing is done much as it looks. Press 1 or V to vot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he booth you want to vote on. During Vo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add choices to the booth if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h selected that option. The SysOp and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h will always be able to add more choices (up to 20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see a small message such as &lt;SysOp Override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iven the choice to add over the normal sel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or of the booth. After voting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booths to continue voting. To return to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more booths (if available)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OPTION: If you enter 999 for the booth to vote on, D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ick one for you randomly from the ones you haven't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booths listed in blue are available for vo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in grey are already voted on. This will be rever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change your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a new booth is pretty simple too. The only ru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is that there must be at least on character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he the letter C. After that you can press ent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ults of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this is rather simple as it all is. :) Pick the bo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e the results of. Your vote (if you voted on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purple. If graphs are enabled there will be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lone with the percentages. They are scaled s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will go to the far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ist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give you a list of the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ange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given the list to pick a booth from. The boo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ange your vote on are in blue and th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voted on yet are in grey. Again you can enter 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computer pick one for you. (Why, I don't know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.) You will be asked if you are sure and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urrent vote on this booth. If you pick y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he list to vo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press enter here your vote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oth all togeather. You will recieve a smal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lete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shown a list of booths. The SysOp is a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booth that they want. The user can delete a boot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 No user can delete another users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what it says... it gives inform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Digital Genesis     BBS Name: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: James Sella         SysOp   : Mike R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2360/13           FidoNet : 1:236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(608)787-0735       Phone   : (608)788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: 24                  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: 28.8k               Max Baud: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: 2                   Lines   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Death'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: Scott Lep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(608)782-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: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tribution and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Dream Voting Booth can always be FREQ'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 DREAMVB or downloaded on the first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Genesis   (608)787-0735 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house BBS  (608)788-9657  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tacting Alien Worlds with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is procedure is rather complex. Of course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recapturing the 14h interupt. The 14h interupt isn'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y as the 21h interupt but it will do for the Aliens. Hey, why not..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rough this section in to lighten you up for the registration sectio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 Dream Voting Booth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VB will say REGISTERED when you exit the door. (Oh, j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will be able to disable the logo screen now! (Not too bad i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Questionaire Mode will no longer display the banner say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. Much nicer loo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Other things will be availabl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The number of booths will not max out at 10 any longer. It will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55 in the registered version. (Pretty good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Your hair line will start to return. (Yes, you've been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ly that it's been moving south, haven't you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You will no longer be subjected the the most horrible de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every SysOp insane! (Oh, is that what I forgo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.. lucky for you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6 doesn't apply to the ladies. Unless ya ne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put in a guilt trip like in my other doc files but I 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od one. Never the less, feel guilty if you don't regis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/o -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be returned via NetMail to your BBS (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) or through the U.S. Postal System. Registrations are fi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able. Please allow 4 weeks for delivery...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) 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doNet Address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$20 US-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most of the time on my BBS or though NetMail and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do's DOOR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my programs can be FREQed (1:2360/13)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. If you are calling long distance, you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Guest' with the password 'G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MAGIC name is DREAM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files with MAGIC 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to James Sella (1:2360/13)  (all yea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to sella_jm@cowley.uwlax.edu  (during schoo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is my third door. (Well, more like 2 1/2) This doo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my girlfriend sitting behind me like the others. :) I think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ick of that.... better start to pay more attention to her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ason that I wrote this voting door is because of one SysO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Doghouse BBS, Mike Rudie. He had been complaining that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ty voting door around. Well now there is. :) (Almost sounds lik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is the result of a request by Rob Butler for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door. While making these changes I found several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those up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C++ by James Sella in the late hours of several (20) nigh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ppologize for the lame docs. (I wrote these docs at 4:43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you have found a bug in the program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NetMail to my BBS (1:2360/13) or contact Mike Rudie at 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that you have a good suggestion for an upgrade of DV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ct me concerning this thru NetMail. I can't thin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you k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- Un-Released version of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05/94 - First working version - In 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- Released only to the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2/94 - All known (dumb) bugs fixed and lots of extra thi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Released to the general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20/94 - Fixed a few minor bugs created with v1.0 and added DV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Release to the general public.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03/94 - Fixed minor spell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Questiona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und and Fixed a major bug with the database. Any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after booth 61 would be written over other 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ically an integer rollover mis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same database bug in DVEditor v0.1.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VEditor v0.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r fault Mike. (A bit of Rob's fault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 TOAS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