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Dup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pCheck  -  check  for  duplicate  files on several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/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pCheck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pCheck  will  check  if  duplicate  files exist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s  and/or  directories  given  on  the  command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pCheck  is  not case sensitive and does not process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possible to contol the way DupCheck compares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follows:  one can ask for also checking file siz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ask for also checking file date.  To be clear: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 IMPLIES  checking  size.  An optional patter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ricts the checking to files matching the patter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  to  control  the  output  of  DupCheck. 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, size and date are shown, but if checking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 asked  size  is  not  shown and if checking fil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ked  date  is  not shown.  In verbose mode DupCheck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s   size  and  date.   Finally  DupCheck  show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ning of each line 'SD', 'S ', '  ' meaning resp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: nam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: name and siz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D: name, size and date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pCheck  can  be  stopped  by  typing  CTRL-C.  (bot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ing and while printing the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 the  VERBOSE  argument  is  given, DupCheck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 of the ROOT arguments it i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 the  VERBOSE argument is given, DupCheck pr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 2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tal     number of bytes in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plicate number of bytes in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se numbers of course depend on the arguments SIZE,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TION:   it  may  take a while to get the CLI promp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 worry, DupCheck is freeing memory for you.  (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BOSE  argument  is  given,  DupCheck  will tell yo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i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OTS/M,P=PATTERN/K,S=SIZE/S,D=DATE/S,V=VERBOS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OTS/M: The list of volumes/directories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=PATTERN/K: Optional pattern that the files 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=SIZE/S: Only include files with equ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=DATE/S: Only include files with equal siz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=VERBOSE/S: Always show siz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pCheck dh0:libs dh1:libs DATE SIZ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 will  check if duplicate files exist on dh0:  and dh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are also equal in siz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pCheck dh2: P=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 will  check  if  duplicate  files exist on dh2: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 the pattern *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pCheck  requires  library versions &gt; 37 and only ru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.  DupCheck may require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co Francois, as always, for code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s: Nico is CERTAINLY not responsible for MY mistak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2</w:t>
        <w:tab/>
        <w:t>(31-Aug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  removed  (wrong  directory  names  in output).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  of DATE argument to imply SIZE argume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files showed up being equal in size to one and eq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</w:t>
        <w:tab/>
        <w:t>(26-Aug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1.0  had  unacceptable  memory  requirement.  v 1.1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ter  and  also  much faster.  Output formatting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total and duplicate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</w:t>
        <w:tab/>
        <w:t>(22-Aug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version. (memory hung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 first  I thought writing DupCheck would be VERY eas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 turned  out  to  be wrong (taken into accou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 had to be fast and resource friendly).  Also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move more than the average number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oncheel 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entuin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-2640 Mor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 preferred address    marc@offline.be [= me@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ka               marc@offline.UUCP offline!marc ub4b!offline!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me@home] fails   mdu@abacus.be [= me@brussels.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            mdp@cimad.be  [= me@antwerp.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2:292/603.26  Marc.Duponcheel@p26.f603.n292.z2.FidoNet.Org [= me@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x    mduponcheel   mduponcheel@BIX.com [= me@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