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1214898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10368769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