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DOSBBS:  Sysop's Drop to DO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OSBBS Version 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Sysop's Drop to DOS ("DTDOSBBS") is a simulation of a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whereby the BBS Sysop can remotely call his/her BBS and "dr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environment of his computer, enabling a variety of DO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. In DTDOS, a caller who chooses the Sysop's Drop to DO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to have entered the DOS level of the Sysop's computer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erform what appears to be a variety of DOS commands, includ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listing text files, even formatting the BBS's hard disk!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s are simulated: there is NO danger to your hard disk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Why would a caller go to DTDOS? Usually as a challeng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leaves a news messages such as "Callers: we're now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of Sysop's Drop to DOS: if you think YOU can get in, give it a t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 AND WARRANTY:  DTDOSBBS is marketed as sharewar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, you may use it for a limited time (2-4 weeks) for fre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, you must pay for it. The cost is a miniscule $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of registering will be 1)the good feeling of no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2)the good feeling of assisting a poor programm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for BBS Sysops, 3)the ability to receive timely ass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support BBS, and 4)the ability to eliminate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" DTDOS screen and associated sounds. There i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to DTDOSBBS. You use the program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These are the files which should included in the D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k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OSBBS.EXE    The DTDOS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OSBBS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The registration form: please fill out and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BBS.CNF      Necessary file: place in same directory as DTDO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OS.CFG       Program configuration file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DOSBBS SETUP:  It's easy to set up DTDOS. You must first alter the DT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match your setup. Note the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tdo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gives the path of DTDOSBBS (wher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OS.CFG  resides). The second line is the name of your BB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line is 0. Be sure to use an ASCII text editor to alter DTDOS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create a DOOR.SYS file to enable DTDOS to determi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If you run a GAP BBS ( or some others), it'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Otherwise, you'll need a doors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, you'll need to enable your doors batch file to call DTDO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oors batch fil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TDOSBBS - use next line to create door.sy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ke door.sy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tdo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dosbbs dtd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Dtdosbbs                        Author: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ogram Name: Dtdbbs32.Zip          Date: 1/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DOS Simulation, callable as door from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anguage: Microsoft QuickBasic 4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Libraries: GAPQBDOR,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Environment: PC, XT, AT, 386 or 486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CHARLES DITTELL / Distributed by Suncoast Softwa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DOSBBS     Sysop's Drop to DO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DOOR     Doors/Batchfile information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        BBS Configurable Registr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FILE     "Colorizes" Text Files with ANSI colors, usable on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  Call the author's BBS for assistance, even if not YET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coast City BBS, 813-953-5505, 1200/2400 baud,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's programs are available for download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ne product from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