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Indx v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-1993 by JN Good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ion 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 Labels 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ing up 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 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 Menu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Volume to index file 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 list 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date/Display setup 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e volume from index 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t 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II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ume Label description 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flow 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x file description 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ments 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mitations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V  Error Messages 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  Registration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 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 concept/Ombudsman 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o create an index of files stored on floppy dis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ex can then be searched to locate the diskette (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label) where a specific file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 to indexing is using Volume Labels, both interna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.  You can label diskettes when you format them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V option (DOS 3.x and below), or add them later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command.  Obviously, the internal label (writte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) and the external label (the one you hand writ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side) should be the same for this system to do you an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VOLUME LABEL DESCRIPTION  in Section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INDX - for color moni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INDX/M - to force monochrom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PPER/lower case is not import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displays a path-name (which happens to b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path) which you may accept or change.  This is the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it expects to find (or create) data files,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".!01".  This is the extension used by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ny files you create with DiskIn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different path-name, be sure to space out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 characters, if any.  Then hit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program does not find any "*.!01" it assume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from scratch and gives you the standard opt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ting, stating a NewPath, naming an index file, or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name "DISKINDX.!0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program does find "*.!01" files it gives you the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quitting, stating a NewPath, naming an index file and a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ll "*.!01" files.  Select the file or option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.  If you select a file from the list, the Main Men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.  If this is a new file, you are automatically take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Change/Update Setup" screen where you designat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(s) you will use for inde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you're ready to go.  A description of each menu follow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Menu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Volume to index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lum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/Display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ve volume from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rief description of each option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arch 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 Name (up to 11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Name (up to 8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 (up to 3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will match to the first "n" characters you inpu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enter "E" as the search string, then all it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with "E" will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enter nothing, all fil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ESC] will take you out of the display and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volume to index file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creates and/or adds to your current index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"volume" is a disket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creates the index by volume labe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re is no volume label, it will create one and te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hat it is creating.  The label is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ette, also.  If the diskette is "write protected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are given options to Skip it, Re-try, or go ahe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add to the index, but don't write a label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previously indexed this diskette (known by 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lume name), it wipes out all previous entrie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-indexes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list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displays a "summary" of all volumes (diskette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displayed is Volume name,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, number of files, bytes used and byte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p of the display will show the following, AFTER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 to the last page of the Volume l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nnn Max - Maximum number of entries allow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vailable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nn Volumes - How many diskettes are index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nn Dir - Total number of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nnn Files - Total number of files index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nnnnnnn Bytes - Total number of bytes o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ol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 under Max is "nnnn Entries used"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umber of entries currently being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rogram.  If you have not delete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ries (described later) or re-indexe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sting file, that number will be = # Volu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 # Files 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have deleted or re-indexed volu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ring the current session, the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rger.  If you exit and read the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sh, it will b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/Display setup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you to change the drive you use for indexing. 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 are allowed.  If BOTH are "A", then you will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A only.  If both are "B" then you will use drive 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.  Or you can flip/flop between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"Quit", this information is saved wit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can be changed anytime during running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an "A" drive and "B" drive that are no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size, and you want to index only from one drive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do so by changing your "SETUP" on the fly.  That i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ESC] from "Add Disk Files", elect option to "Update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Setup", change it, then go back to "Add Volum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ex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creen also displays the status of the number of ent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and the maximum allow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volume from index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given a list of all volumes indexed.  Poi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to remove and hit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intend to re-index the same volume name, you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to remove it first.  The program will delete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 references to a re-index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"eliminated" some diskette, or given it a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 label, then you would want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ed volumes will appear as spaces.  Hit [ESC] to Qu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tion.  Next time, deleted volumes will not appear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put goes to pri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lume List Summary - prints essentially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that the "Volume list" option display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quence by Vol/Dir/File - sorts and print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quence by Filename/Ext - sorts and print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quence by Ext - sorts and prints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 for the Volume List Summary, this option can tak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t of paper and print ribbon if you have a large 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- (You can also "Quit" by hitting [ESC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re have been any updates to the file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ed and saved.  Deleted entries are NO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ing takes the most time. 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  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LABEL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will also write labels for you, if you pre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remember to write the external label on the disk tha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s (it tells you when it doe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labels the program writes won't hold a lot of meaning for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ne it writes will be "VOL00000001", the next on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L00000002", and so on. It only writes labels to diskettes that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lab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r may not have a meaningful scheme for labeling your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BASIC001, BASIC002, LOTUS001, BACKUPC0001, etc.) bu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 of "VOLnnnnnnnn" is not very creative.  However, it is the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ing every one if you wish, and at the least it will write a labe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nd index the diskette until you get around to doing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program keeps track of the labels it has crea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"index" file separately.  If you decide to create two index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"SHARWARE.!01" where you keep the index of all shareware disket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other as "PUBLIC.!01" where you keep and index of all public 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, each will label the first diskette it finds without a labe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L00000001". The first record on each index file stores this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each index file is a separate system. If you have enough memory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nd not more than about 7700 files total, you won't need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ndex file anyway. These 7700 files could be on any number of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ach the maximum number of entries that your memory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le "Adding" diskettes to the index) you will get the "File is ful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entioned above.  Hit [ENTER] to let the program try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leted" entries to remove to make more room.  While this is going 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the message "Removing 'deleted' entries ..".  When it is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get the message "There is now room for nnn more entr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 lot of room was freed up (due to previously reindexing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diskettes or using the "Remove Volume from index" opt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should not be many free slots.  Your best bet is to [ESC] to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 a new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happens, these are your options (after exiting the progra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reate another index file - You can have up to 32 on on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Clean house - Get rid of files you don't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Get more memory (if you have less than 64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process of adding diskettes you can easily check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tus of how many entries you have used and compare i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mum allowed by periodically going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pdate/Display Setup" option, which provides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FILE descrip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ex file is created with the extension ".!01",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a fairly unique extension not likely to be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on your system.  The first 8 characters can be any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hoose.  If you are just starting up, the program provi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DISKINDX.!01 as a starter, but you don't have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made up of one record for every file it finds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1 (Configuration recor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 01-11  "!    Config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-19  Last number used to label a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0 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-28  File Name of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9-40 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5-52  Date the index file was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3  First drive used for indexing (default=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4 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5  Second drive used for indexing (default=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s 2 through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 01-11  Volum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-44  Directory (if any - only up to 33 cha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5-52 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3-55 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6  Fil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7-60  Fil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1-64 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chrome or 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Floppy Drive (MUCH better if you also have a HardDriv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(option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2.11 or hig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6K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ed to 32 index files on on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entries (one entry per filename index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is based on how much main memory (up to 640K)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.  The following table is a very rough estimate of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files you could handle in one index based on about 80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ystem overh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ory              Max #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6 K                 1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84 K                 3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12 K                 5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40 K                 7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you can see, it is 2000 files per 128 K, which ma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se since each entry is a 64 charact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ing you have 640 K and you have an average of 100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 diskette, you could index 77 diskettes on one "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".  On the same path you can have 32 "index files"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ld have within easy reach the index of 2,464 diskett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246,40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360 K diskettes to hold the index file,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ed to about 5500 entries due to diskette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    ERROR MESSAGES (Alphabetical sequ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 File Name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:  After selecting the "New File" option, you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 name with an extension.  Do NOT enter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.  Enter only the Base Name, which can be u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:  Enter a proper file name and hit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is write-prot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:  Program is trying to write a label to a writ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tected diskette.  This only happens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ette doesn't have a label to begin wit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it [ENTER] and you will be given some options.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NTER] - Try again.  But FIRST, remove the writ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tect tab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S] - Skip.  Ignore this diskette.  Remove i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t another one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ESC] - Bail out.  Back to main menu.  Also ign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disket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SPACEBAR] - Indexes the diskette, but doesn't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write a label.  This allows you to inde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ette with permanent write-protection and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nal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full - will remove deleted en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:  The Maximum number of entries will be exce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rent directory of the current diskett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x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:  The program will remove deleted entries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 to you how many entries are available.  T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gain, if you think there are plenty of entries lef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get the same message again, then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note that the diskette that caused the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s NOT been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OVERFLOW - Section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on't fit in memory - - [ESC] to 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:  Created file on a bigger computer, or have m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overhead" loaded.  Now can't read the whole file in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emory remain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: [ESC] will Quit and do noth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ENTER] will take what it can and drop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:  Path doesn't exi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:  You get another chance to enter a valid pat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 sure the drive letter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 valid drive l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:  During "SETUP" you entered something other than "A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"B", or you entered "B" but don't have a "B" dr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:  Change to a valid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enough memory to work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:  Your computer does not have enough memory to hol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rray of even one element.  The file is crea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and there needs to be enough memory to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rr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: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ing 'deleted' en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OVERFLOW - Section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now room for nnn more en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OVERFLOW - Section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NOT and index inpu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:  A file on your current path has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.!01" and you selected it, but it was not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INDX and could blow the program if read in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ld happen if you re-name some unrelated file and g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the extension ".!01".  The program expects to find "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" in the first field of the first record, and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isn't found, you get this mess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:  You are taken back to the file selectio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e a diffe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 many "*.!01" selections on this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:  There are over 32 files with the extension "!01"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ly selected path.  This is an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ation due to program structure.  32 separate ind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SHOULD be sufficient.  If not, then put them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:  Program goes to Path selection. 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path name, then exit and delete some fi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 them with another extension, or put them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directory (or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SUPPORT/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ill provide support for registered owners for six month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cludes free fixes for program bugs and notific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questions, problems, or comments, I can be rea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N Gooda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826 Littlejohn Cou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lotte,  NC  2822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704)-537-032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Serve ID  71116,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become a registered owner by completing the atta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form and sending it to me along with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provides you with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]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] Notification of upgra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] Latest version with reference to "UnRegister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] FREE copy of HARDINDX, a hard drive index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  SHAREWARE CONCEPT/OMBUDSMA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t, you are expect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commercial or Shareware.  The Shareware system makes f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eds easier, because you can try before you buy.  And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head is low, prices are low also.  Shareware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mate money-back guarantee -- if you don't use the produ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pay 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Of Shareware Professionals Ombuds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SP Ombudsman at P.O. Box 5786, Bellevue, WA 98006 or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userve message via easyplex 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