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Jac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a BBS door for IBM, RemoteAccess Compati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SD Black Jack users will be able to wager their onlin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Black Jack, and compete with other users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Multi-Node aware (as long as SHARE.EXE is 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communication driver for easy COMM por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SD BLACK JACK IS ENTIRELY AT YOUR OWN RISK.  DOMI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WILL NOT BE HELD RESPONSIBLE FOR ANY LOSS OR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FTWARE CAUS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aid, we have endeavoured to ensure that our softwar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t can with testing both on our BBS and those of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wever you do find any bugs, or problems with the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us so as we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shareware and we ask that you pay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  As an incentive to encourage you to regist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UNREGISTERED features in the software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advant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SD Black Jack may be freely distribu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!), as long as all the files, (including this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 Black Jack you will requ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/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or compatible BBS software that creates the DOR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 type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driver of some kind, (e.g. BNU by 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loaded in your system (for multi-lin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is rather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t is recommended you place the contents of the DSD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their own directory (DSD-BJ.EXE, DSD-BJ.DOC, DSD-BJ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 you will need to edit the DSD-BJ.CFG file to your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ile is a text file with each configuration ite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line of text.  Each line of text has the for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all the KEYWORDS and parameter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 file (DSD-BJ.CFG), you should read through tha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paramater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dited your config files you will then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rogram to run DSD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easily in RemoteAccess using a Type 7 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*M /C DSD-B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is required on a simp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OR MULTI-NODE /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BBS system, or you wish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DSD Black Jack (with different betting levels, etc) the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is that you edit multiple .CFG files and when you run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 you specify which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ystem make a copy of the .CFG file, on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ORINFO/EXITINFO paths in each file to go to ea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For example, here are the first two lines of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2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then when it comes to running DSD Black Jack from the BBS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hich data fil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BJ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line 2 - DSD-BJ.EXE DSD-BJ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multiple games, do the same as above, but this tim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 Path, Scorefiles, and any of the MIN/MAX setting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etween the 2 config files, users will be playing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Black Jack supports some special sysop keys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- Kick User out of DSD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-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In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De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De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oww - In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on how to play Black Jack are contained in the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to follow the rules of my local Casino closely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d on one thing, that is that at the casino you can Split 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s in DSD Black Jack you may spl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int that has been raised is that in most Black Jack ga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'5 Under' rule that says if you get 5 cards and your scor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you beat anything but BlackJack.  This was not implement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 at the Casino as the rule is ment for 5-6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deck of cards, not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DSD Black Jack the word UNREGISTERE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 name in many positions throughout the game. 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so be restricted to 25 games per session in the doo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uninterrupted for as long as they like and accumulate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losses!  You will also notice that after your users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hands in one day, they will no longer be disallowed to play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to registering DSD Black Jack is that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Casino.  That means that by registering DSD Black Ja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ll your KEYFILE work with all future versions of DSD Black J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all future versions of Dominion Casino doors.  DSD P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are also available, and more doors will be added to the se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 Black Jack read the REGISTER.FRM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ny suggestions, complaints, just say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, or contact us for any other reason,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n Software Designer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estbury,  Steve Hunter,  David Neighbour,  James N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sta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Multi-Line - +61-8-377-1984, +61-8-377-1983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-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Net -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ternet Email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westbu@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@smug.student.adelaide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