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ource - Version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X/PDS 7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May 16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ed 1989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Technologies (Sysop Todd Miller)  (919) 294-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sboro, NC 27417-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Credits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l on NO registration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ever Nevers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oor Source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lines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riting Techniques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ing data from the user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friendly menus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ing your door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more out of Door Source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able page sou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ancier input prompts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Techniques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atus line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your own I/O routines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 door works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from 3.2 or before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new feature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CALL Syntax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Optimizing your door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Common Questions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Variable Reference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- Script Commands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- Command Reference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TimeLimit.................................................54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Trun$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Music.......................................................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Over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ToCol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peaker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end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CTS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TR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RTS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arrier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imeLeft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Scrn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asy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nkey$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KeyInkey$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AFile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sy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Incomm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Code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Door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ist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InfoUpdate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me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Scores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anager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Cursor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.....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Incomm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end.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nbowSend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Num..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Users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ToDos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Page....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onvert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File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ASec.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put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Print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Users......................................................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e. Further, the author does not warr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made by the installer program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 for such a long disclaimer, but you have to cover that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(R) is a registered trade mark of Clark Development Company (C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 is copyrighted Computer City, USA 1988, 1989,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 Getty - For helping in the testing of 4.0 and sugge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needed routine, ShellT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el Sharpe - For letting us put the RainbowSend command into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o Mondone - Who has given me suggestions for 3.0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my competitors - Who give me inspiration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han theirs. (And cheaper too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Door Source! Door Source is a Quick Basic lib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ing with versions 4.0 and above. Door Source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collection of routines to help you interface with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the communications port to make a "door", or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a third party program, that adds onto the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eople don't like having to read a large manual, and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right in with both feet and start off, if you would like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, please read the following two sections after this intro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however, that you read Door Writing Techniqu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More out of Door Source too. If you have previous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, you should refer to Converting from 3.2 or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o the Summary of New Features. Door Sourc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DS in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is provided to you free of charge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echnical support at (919) 294-1770 (DATA 2400 ma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 users will be given free access to the othe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calling the numb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files that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40    .DOC - Door Source 4.0B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ORC.INT - Door Source 4.0B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GAME  .INT - Door Source 4.0B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DEMO.BAS - Window demo using the Window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MO.BAS - Menu demo using the MenuManager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MTDEMO.BAS - Prompts demo using various input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CKDEMO.BAS - A demo using the UserBlock type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DEMO .BAS - A demo with the CarrierLossErr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.BAS - A sample door program written with Doo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.FRM - A form to order a printed manual with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QB  .BAT - A batch file to make loading DS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00x   .DS4 - These are special files with extra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INST  .EXE - This will help you select the righ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for the most compact DS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INST  .DOC - Documentation on how to use the inst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ZIP - A program to compress the HighScores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INST.ZIP - A program to install your doors on other bo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l on NO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seem extremely odd, but Door Source is offered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ee. There are no registration fees, no more 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ever have to send us a th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? Many years ago when Door Source was first start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alized the need for a better product in the field of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kits, and I decided that I would try to fill that gap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. All the other door kits (that I know of)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ind of registration, and I think this is trul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at requires none at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 do like to know who is using Door Source, and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echnologies just to say thanks, or, better yet, to g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for improvements, is always appreciated!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need for a routine or improvement to the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you can call and tell it to me, and you're guarant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90% of all improvements or suggestions are adde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rele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ver Ne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things you never should do when using Door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n't do is listed below, and since most people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it unless they know why, we have included reas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lternate routines to 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CLS, VIEW PRINT, PRINT, LOCATE, or COL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ndles all screen output, and us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Door Source to lose some of its poin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Also, on systems using DesqView, it could cause loc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OPEN COM or ON COM, because Door Source doesn'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's communication routines, and using thes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 confliction of interrupts between Door Sour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, that would lead to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SCREEN, because Door Source handles screen out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n't be able to follow your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would cause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END or SYSTEM, because that would cause Door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its interrupt handlers still in plac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program to run would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DEFINT, or any of DEF beside DEF FN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expects variables to be passed that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recision format (the default of Quick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PLAY or SOUND, because it will cause a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ysop using your door program may not want s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in the middle of the night, use BeepSpeaker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EEP or SOUND, and AnsiMusic instea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loading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unzipped the Door Source fil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ince you're reading this), you will only need to cop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your Quick Basic sub-directory. All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run DSINST, the Door Source Installer, and then copy DS40.Q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S40.LIB into your QuickBasic directory. Now you ar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up Quick Basic, which you can do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X [your program name] /L DS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can add on a /CMD[command$ string] that w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put there into COMMAND$ inside Quick Basic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easily specify your configuration file for the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X MYDOOR /L DS40 /CMDTESTDOOR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a space in between the /CMD and TESTDOOR.CF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oor Source not to recognize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side the Quick Basic environment, read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oor program, the first line should alway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tell Quick Basic to include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at this file contains is declara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routines (to help eliminate errors), a COMMON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long with a few CONSTant declarations.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calls the InitDoor routine, which starts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. The next line after that in your program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= "My 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replace "My Door" with the name of your door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it is in quotations, or Quick Basic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mismatch error. The name placed in this string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20 characters. The next 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 = "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release number (or version number)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t should be less than 6 characters long, and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(A-Z, a-z, 0-9), as well a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lrScrn should be the next line in your program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, and now you almost ready to go 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however, there is one last thing. In the DOORSORC.INT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lls InitDoor, it will leave a file open for you (file number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file is the configuration file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ything from it, do that here, and once you are done in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that was added onto the configuration file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input anything at all, you will need to add on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write your door. A few basic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ok up are Send (on page XX), Incomm (on page X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(on page XX), and NL (on page XX). I'm su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of reading this manual by now, but these are the 4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. You should also read Testing Your Door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un the door for the first time, because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make sure that you have in your program, an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order for it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simple program i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can really do anything, you'll need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Installer, DSINST, to create DS40.QLB and DS40.LI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loading Quick Basic, make sure that you have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environment strings to direct Quick Basic to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 (if you have on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need to make a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test a simple door with. The Door Sourc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is a simple four line file. You can make it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oor needs information from it (see Advanced Techniqu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nfiguration file might be called TESTDOOR.CFG an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oad up Quick Basic, with the /L (library) switch on i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/L DS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load up Quick Basic and the Door Source library. Tw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you might use when loading Quick Basi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N             - This is put at the beginning of the line righ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 and will make Quick Basic run the fil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MYCONFIG.CFG - The /CMD option always comes at the end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es DIRECTLY after the /CMD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$, this simulates what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omeone loaded your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DOOR MYCONFIG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YCONFIG.CFG would be put in the COMMAND$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test doors inside Quick Basic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use this option, or set the COMMAND$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un menu in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Quick Basic is loaded, you should press ALT-R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, and the select Modify COMMAND$ (If it isn't lis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options menu and select Full Menus, then try again)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name of the configuration file that you mad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oading (If you didn't make it, you can shell to do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and make it there). Put after the configuration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LOCAL. LOCAL will tell Door Source to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not to use the BBS interface file. Door Source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a name, and if you want to use ANSI graphics. This w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worry about making a test PCBOARD.SYS,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, or DOOR.SYS. If you didn't specify LOCAL, i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bs interface file that you gav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ype the following program into Quick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="Hello Worl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"Hello World!",No,Yes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"How are you today, @FIRST@ ?",No,No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5 key and the program will run. If you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refer to Common Questions to find a solution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oor Source ask you for a name, and if you want ANSI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will clear and it will say Hello World! i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Green, and the beneath that it will show How are you to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irst name. Enter in anything you wan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say Closing Door... and more. You'll also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is a status line,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later in this section. Now let's find out h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he INCLUDE file has a lot of DECLAREs in i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block, it also makes a CALL to the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itDoor. Inside InitDoor, Door Source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process the bbs interface file (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it will ask you for your name and if you want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), and it will set up the communications por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ing t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xt two lines, you set up two variables. PROG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he name of your program. RELEASE$ sh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your program. Door Source will displa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. PROGNAME$ shouldn't be bigger than 20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E$ shouldn't be bigger than 5 characters. The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-Z, a-z, 0-9,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ake a call to the Door Source routine ClrScr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(local and remote), and updates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f you had added onto the configuration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ad it here, but since we didn't, we just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itDoor left open for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our lines of the program above should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lines in all of your doors, except you would replac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and RELEASE$ with information for your 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s a Door Source routine that outputs (local and 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, and can optionly beep the speaker, and send a en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The number is the color number, here's the format fo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"Hello World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^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|   |   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|   Send enter when don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Beep the speaker when don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m is another routine that outputs first and then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back. There are many option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m, most which are in global variables, which ar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ference for it. Here's the way to call In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"How are you today, @FIRST@ ?", No, No, 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         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|  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Limit the length?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so, max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Send enter before input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o outp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noticed how @FIRST@ wasn't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r first name was instead. That's because that whe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e of these, it knows to replace it with what you wan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omplete list of these in Appendix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all is to ExitDoor, which closes up Door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es the Door Source interrupt handlers. If you us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xitDoor, then the interrupt handlers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causing the next program to run to crash. Exit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sure that the caller stays connected while he/she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can support foreground and background color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ree different ways that you can use and change color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olor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Name           Hex     Foreground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0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1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2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3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4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5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6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hite           7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Gray            8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HiBlue          9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HiGreen         A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HiCyan          B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HiRed           C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HiMagenta       D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Yellow          E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HiWhite         F          Y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1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",No,No,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Bye!",No,Yes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Hello! in high intensity red and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t would put Bye! in high intensity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2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",No,Yes,Hi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Bye!",No,Yes,Hi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the same thing as above,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it i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3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@X0ABye!",No,Yes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the same as the first and second wa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e does it with one string. The whole key to this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@X0A code in the middle. It tells Door Source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o use the special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X0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|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Second part of signa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rt of sig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hange the background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BackGroundColor to a color number on the c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at is valid a background color (0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s numerous command line options in order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         - Forces Door Source into RBBS/QBB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4         - (DEFAULT) Forces Door Source into PCBoard 14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Writing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a door, you should keep three concepts in mind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tible door is a door that easily runs on several bbs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currently supports PCBoard 11.8+, PCBoard 14.x,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/QBBS DORINFO1.DEF, and the 31-line version of DOOR.SYS.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tailed parts of the user's information makes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portable, since not all systems have the same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lexible door is one that allows the sysop to EASILY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re things are, and to set the options that they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like a tournament mode, turns per day, plays per day, et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od options to have. Letting the sysop define tex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s stretching this a little, but some sysops lik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t does mean a lot of work on your part to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node door is often the hardest to write, but no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. Really it is very easy, easier than most think. You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cide how multi-node you want your door to ge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not won't to try to program something to let tw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the same time attack each other, so maybe you don't l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same sector as another that is currently on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go for the more complex way and do a one-on-one active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hich players would like). But the one thing all multi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ust do is to share files correctly, and the way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open files as SHARED, and to LOCK and UNLOCK individual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want to keep in contact with other nodes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 at the same time, and this can be done with a si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be organized by node. It would tell the other nod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running maintenance (so the others would play while it wa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other nodes where someone is. In the Door Sourc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kit, it contains routines to maintain a file, and oth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ake your door more multinode. A multi-node door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d by the sysops of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asic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 does have a few problems, and you will encounte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king on a large door project.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"Out of Stack Space" or a "Out of Data Space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found that exiting to DOS and then coming back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the problem. If not, then its time to do some work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f you know that you're door will be large,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ets larger than you expected, then here are a few tip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rid of these problems, or to prevent th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Use variables, not constants. When you call a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Send, and pass it a constant, the spa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used is not released for other program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it stays in memory until your program qu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call Send or other routines this way, by def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$="Hello!":ColorToUse=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end(Lin$, No, Yes, ColorT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dn't set up the variables before hand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have just used up 12 bytes of stack spa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n't be made available for other things. (I did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ount, a string has a 4 byte discriptor o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Use MAKEDS so that your Door Source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mall as possible, and so it won't take up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with routines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Use as few variables as possible. You should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or three variables for your loops, a few for 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few for output, etc,... Just don't go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ting in new variables, because it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f you are using your own COMMON SHARED block,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unnecessary variables from it, and don't decl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unction or subroutine as STATIC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LARGE doors with Door Source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module program. To create a new module, you m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e file option from the file menu (full menu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tips for writing larg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ake a COMMON SHARED block for each of your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commonly us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clude the DOORSORC.INT at the beginning of each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at it can use the Door Source routine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Make as many things as possible a routine or a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lace those routines and functions into a modu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own (You could even have several modules of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Remember that you can't GOTO or GOSUB to a line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in an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Anything that is done more than once is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or function, even if it just calculat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hows lo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When calling routines (Door Source or your own),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, not consta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ing Data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your door, you will want to keep a consiste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and easy to use approach to receiving information 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Using the PromptIncomm or EntryIncomm is a good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a limited amount of data, PromptIncomm is mos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 questions, and for amounts. EntryIncomm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plies (sentences, names, etc,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vary Incomm in a number of ways, the Incomm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kernel for PromptIncomm and EntryIncomm. You can wri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first do your special prompt and then call Incom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wanted to make a prompt that used RainbowSend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lots of different colors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RainbowInput(Text$, LimitFiel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ainbowSend(Text$, No, No, 1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comm("", No, LimitField, Last.Clr.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output Text$ (the prompt) using RainbowSend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Incomm to receive the data. The variable, Last.Clr.Us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Source variable that has the number of the last colo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c keys that you want the user to u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out the others, use the Table$ and Default.Table$ t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to certain key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$="Y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comm("Do you want to quit (Y/N) ? ", No, 1,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$=Default.T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example first sets Table$ to equal YN, now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llow the user to input the letters Y and N (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you have to add in the lower case letters too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sets Table$ back to the default (whe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, Table$ is already at the default).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don't accidentally keep limiting input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. Also, NEVER change Default.Table$, doing so will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rder on you to undo the Table$ setting.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adding in characters like backspace or ent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assumes that you will want to let the user us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able$ does not affect any output routines, only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nput routines (except CommInkey$ and CommKeyInkey$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friendly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ly menus (to you and the user) are menu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in the middle of display. To make a friendly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, define a array and put your menu in it.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easy for you to make a quick change to one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 if you have all of the arrays in the sam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how to make a friendly menu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Main.Menu.Length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ain.Menu$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1)="(1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2)="(2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3)="(3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4)="(4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5)="(5) 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lockSend(Main.Menu$(), No, Main.Menu.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was to press the space bar, CTRL-X, or CTRL-K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as displaying, it would stop displaying and l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o on to receive the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orm of the friendly menu (but doesn't allow abor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MenuManager to display your menu, and allows ANSI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croll bar to scroll up and down and make their ch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non-ANSI users to enter thei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ing information in a compac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ten, twenty character long lines, on ten separat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waste of space. Instead, you could compact the display to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or even less. Setting TabSpace in between calls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outines will let you make a nicely formatted displa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1:"+Info1$, No, No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2:"+Info2$, No, Yes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3:"+Info3$, No, No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4:"+Info4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#1: Something                      Info #2: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#3: Anything                       Info #4: Any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display information from an array in a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= 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ck =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("Info :"+Info$(X), No, No,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("Info :"+Info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Space = 40 THEN TabSpac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variable Stack changes from 0 to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gain to keep track of whether or not it's time to tab o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40 or to end the line. The IF after the NEXT X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n't set at column 40 for your next output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also put in another IF block inside the FOR loop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whether or not you have any information to display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modify all the above examples so that you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lumns and not ju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the configuration file for your door program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Door Source requires it to be, and you can rea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rself too. Door Source automatically rea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ur lines of the configuration file and sets everyt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read the rest. Reading more from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="Configuration Rea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ExtraInf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Extra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there is no open statement, Door Source ope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ad the information from it already (It did this fro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SORC.INT). Remember to close the file after use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at all. The only limit to how long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is the disk space and the amount of memory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tore the information. The configuration file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andom access format, only sequ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siest way to test your door is to run it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asic environment. You first have to have three thing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,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Have a sample configuration file in the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Load Quick Basic with the /L option and DS40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 /L DS40 /CMDTESTDOOR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Load Quick Basic with the /CMD option a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name after it with the word LOC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abov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rgot to load with the /CMD option, you can set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Quick Basic from the Run menu (Modify COMMAND$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ll you have to do is press F5 to run you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problems, refer to Appendix C - 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liminate all possible problems, you should first thoroughly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or in two manners, logically, and unlogically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testing it, you should use your door the way you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used, noting the little problems as you go. The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gically test it, you try testing your program in a way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how you designed it. This method is a through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your program. You will find most of the errors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but then there are always situations that even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n either of these man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ish a door you will need to compile to door into a EX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you can use the door without having to load QuickBasic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s. Since Door Source doesn't use Quick Basic'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you CAN compile your door to be a stand-alone program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BRUN45.EXE. If you prefer to not make it a stand-al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to use a patched version of BRUN45.EXE lik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ackages requ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compile your program, you must go to the Run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ake EXE. It will compile your program in memor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asking what you want the final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, and other options. Do not select the produc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, it will only make your program larger and sl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people to break it in the middle by pressing CTRL-Break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verything like you want it, select one of the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window to start the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you'll need to provide som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and good documentation should have some of these section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unction/AL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disclaimer is always something that is hard to come by,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sclaimer that pretty much cov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and other files associated with it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d to be bug free or virus free. We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le for any damages of any kin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t loses and data loss, that relate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ly to these programs and file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 this program, as long as it is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with all the files originally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add/change/delete something from this 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retty good one. A overview or summary of the door w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xplanation of exactly what your door does, no specif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. The configuration file section should show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and give a sentence or two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command line options should show the use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door to run with his system.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and line options to put into your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 setup should show a few example batch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if you need to add it in your daily event, et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section should tell the sysop that uses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better customize it to what he needs. Some example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llowed/not allowed, location of files, prompts, etc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function keys is basical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should list a few possible errors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and how to solve them. Like if error number 53 (File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n search your configuration file for a misspell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wrong path. If error 61 (Disk full) occurs, free up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rrors can't be solved, and you could list those and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 bulletin board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ore out of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nd the following section, Advanced Techniqu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losely related. With Door Source 4.0B, it is basicall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write your own input and output routines using ou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o do the dirty work. The difference in betwee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is simply that this tells you how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new variables and features, and the next section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on programming more advanced things with Do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able pag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asily change the sound of the SysopPage rout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3 variables - PageSound.1, PageSound.2, and PageSound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nerated is in the order of PageSound.1, then PageSound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nal sound is PageSound.3. The numbers you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 should be in the acceptable range of the SOUND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omewhere around 45-32767. A page sound of 200, 400,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a sound that starts out low, then the next sou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ouble the pitch of the first, and the third is dou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of the second. Its possible to create a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with this, try experimenting with the SOUND command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what you like the best. The duration of the sounds is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=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2=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3=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you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, you may want to limit the input to a ques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letters, or selectively not recognize certain character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, you should set the Table$ variable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= "YNy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"You can only type Y and N:",No,1,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nything else besides Y,N,y,n that the user typ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ot displayed or recognized. Backspace and enter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be filtered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= Default.Tabl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is necessary to reset the filter back to 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if you didn't do this then you'll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later Incomm commands still being restri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fil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type Y and N: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ng input from prying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assword or something secret needs to be concea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et a "substitution character"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what the user really types. You can mak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wish, but making it a null turns it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="*" ' Now shows a * in plac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"Password:", No, No, 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=""  ' Turns it off - Back to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ancier input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Incomm prints out a field of (----) above the area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input will be displayed. The size of the field is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big you make the field. Good for ANSI and NON-ANSI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tryIncomm("Your new name:", 25, LightGreen, 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                  ^ Fiel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---------------------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name:Zantigahic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comm is most useful in ANSI cases, but will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ansi well too, but the purpose of the routine is def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. What it does is create a field similar to the Entry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field is on the same line as the input. The secon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the "default field" tells the user what it defaul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press enter, but its up to you to interpret them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 You can pass a string as the second parameter,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at instead of one of the already programmed consta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a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1 = (Enter=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2 = (Enter=n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3 = (Enter=q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mptIncomm("Do you wish to quit",Default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Green, 1, 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   ^ Fiel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ish to quit (Enter=no) ? (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ortable View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ant to force the user to see out an entire file? Its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lock the abort codes by setting the variable No.Abort to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when the user tries to abort, it won't let him. Howev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prompts are still offered, answering NO to it will st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"MYFILE.ANS", No, No,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= NO   ' Reset i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carrier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ould you like to turn off carrier checking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ack verification program of some sort, or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ose lines? Try setting Carrier.Check to Y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will *IGNORE* the carrier detect flag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rops carrier, you'll have to handle and detect yourself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= No  ' Disables carrier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= Yes ' (Default) enables carrie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the baud and the carrier, setting DTR, CTS, and 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Baud&amp; has the baud rate stored in it. Her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number in it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     -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0    -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    -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00    -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0    -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200   - 19,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00   - 38,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5200  -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ome boards run with their modem locked, Door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locked baud rate in Baud&amp;, but the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speed is in True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the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CheckCarrier will tell you if a carri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eckCarrier(CarrierFl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rrierFlag = NO AND Baud&amp;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itDoor  ' Carrier los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DTR, CTS, and 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TR (Data Terminal Ready) when on normal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on-line, and have a connection. However, on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s, turning it off while it is on will brea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DTR(YES)   ' Turn DT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DTR(NO)    ' Turn DT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Contro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(Clear To Send) is used to signal the 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k to send characters. Modems that don't pre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hecking or UARTS that don't have buffer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flow-control to be on during high-speed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CTS(YES)   ' Turn CTS contr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CTS(NO)    ' Turn CTS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(Request To Send) is used by most auto-dial mod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f a computer is ready to receive data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S signal isn't detected, some modems may ref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pt modem commands or sen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RTS(YES)   ' Turn R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RTS(NO)    ' Turn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more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displaying lots of information, like programm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, and you don't want to keep track of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show a more prompt or a press any key prompt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et the AutoMore variable to one of the settin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            Disables the prompts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Prompt    (Or the value 1) Causes automatic mor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KeyPromp (Or the value 2) Causes automatic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ore = More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Lines.Since will tell you how many lin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SINCE the last ClrScrn WITH one of the Send routin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m routines. The automatic prompts are by defaul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nd when enabled, they occur every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s several new features that are mo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, that are just a little bit to hard to put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Getting more out of Do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line statu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Door Source has lines 24 and 25 in use with its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but if you have some information of you're own that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put on it, now you can by using the GameInfo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with the variable GameInfoC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major change you have to make to your program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GAME.INT file instead of the DOORSORC.INT file, and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write a routine to do the status line upda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, the Door Source status line is moved up t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and 24, and we leave 25 for your use. You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InfoUpdate routine like you would call prin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$INCLUDE:'DSGAME.IN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(Later in the program) 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\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meInfoUpdate("This is on the 25th line!", No, 14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Text              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ground is the last number, and the color you specif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eground color. The enter parameter is like the ;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, telling it no keeps the current position 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, but yes will start at column 1 when you d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InfoUp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at if you want to position the cursor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thout printing to that location? Or what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now where the cursor is? You can tell both of the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the GameInfoCol variabl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GameInfoCol   ' A now contains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of the cursor on line 2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Col = 30  ' With the next GameInfoUpdate call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will start printing at column 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only thing missing is your interfacing this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he easiest way to do this is to write a new Clr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, that you call in place of ClrScrn,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ClrScrn doesn't update your line when called, so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do it. Here's an example of a new ClrScr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ClearThe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ameInfoUpdate("This is on the 25th line!",No,14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your own out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or Source, you can virtually write your ow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for use with your program. The kernel for all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routines is the Send1Line routine. It will se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ut to the local and remote display, and will deco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codes too! All that's left for you to do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routine that calls this rout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you wanted to write a routine that would colorize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that are the capital A, then you might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ColorizeTheA(Text$,AColor$,RegularColor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=1 TO LEN(Text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ID$(Text$,X,1)="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nd1Line(AColor$+MID$(Text$,X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nd1Line(RegularColor$+MID$(Text$,X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AColor$ and RegularColor$ would store the @X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for the colors for A's and oth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your own in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rite your own input routines too with Door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kernel for the input routine is CommInkey$, and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outines supplement the features offered in Incomm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input routine that is very simple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also be aware that all filters, and special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ffect input with Incomm do NOT work with CommInkey$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program in support for them yourself if you 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tInput routine above would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ocal or remote keyboard. Now say that you want to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to the screen and to the remote screen, you'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1Line(A$)   ' Echo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ybe you want to trap the function keys, you could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EFT$(A$,1)=CHR$(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xtendedCode(A$,NULL) ' Proc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1Line(A$)         ' Echo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LL variable on the ExtendedCode is used only by Incom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shouldn't pass anything to it in place of it, an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d to return anything to your program. Now the Get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we have above is pretty good. It will accept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 and from remote, check for a extende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it, otherwise it will echo th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write your own chat routine, but use 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lling Incomm with the second parameter as a 5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 the "Sysop started chat at" and the "Hello, this i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and then will handle the input and color for you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sysop presses ESC to end the chat, it will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 ended chat at" and return control to you. So basically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a 5 as the second parameter forces a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comm("",5,No,15)   ' Forces a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in more complex doors, its necessary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er drop yourself in order to save and wrap up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turn carrier checking off, but its best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rierLossError method. What you do is set CarrierLoss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ES and when carrier is dropped, a error number 255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, and if you have a ON ERROR trapping processin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will be able to catch it, and then let Door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off the rest. For an example, please refer to th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ERRDEMO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 doo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how a door works is good to know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plan your door. Here's a simple diagram on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Creates the interface file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's batch fil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&gt;      Door loads and reads in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jc w:val="left"/>
        <w:rPr/>
      </w:pPr>
      <w:r>
        <w:rPr/>
        <w:t>Door Source  |      The door opens the communications port if needed</w:t>
      </w:r>
    </w:p>
    <w:p>
      <w:pPr>
        <w:pStyle w:val="PreformattedText"/>
        <w:bidi w:val="0"/>
        <w:jc w:val="left"/>
        <w:rPr/>
      </w:pPr>
      <w:r>
        <w:rPr/>
        <w:t>handles this |                           \|/</w:t>
      </w:r>
    </w:p>
    <w:p>
      <w:pPr>
        <w:pStyle w:val="PreformattedText"/>
        <w:bidi w:val="0"/>
        <w:jc w:val="left"/>
        <w:rPr/>
      </w:pPr>
      <w:r>
        <w:rPr/>
        <w:t>with your    |                 User interacts with the door</w:t>
      </w:r>
    </w:p>
    <w:p>
      <w:pPr>
        <w:pStyle w:val="PreformattedText"/>
        <w:bidi w:val="0"/>
        <w:jc w:val="left"/>
        <w:rPr/>
      </w:pPr>
      <w:r>
        <w:rPr/>
        <w:t>program      |             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&gt;  Door eventually exits, updating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reloads and reads in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ntinues us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SORC.INT file sets up the necessary DECLAREs for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unctions, it then sets up the COMMON SHARED block which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are variables with Door Source, like Baud&amp;. Then it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onstants, and then calls InitDoor, then the Door Sourc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over, and reads the configuration file, initialize it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opens the com port for access. T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your program picks up from their setting the program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ion, etc,... While you're doing other processing,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looking at the com port, keeping received data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until you're ready for it. Door Source monitor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from carrier detection to characters being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ing received, all 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Door Source 3.2 or before to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changes in how you call routines from 3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Here's the list and how to change your program to fit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jor restructuring. The easiest way to change thin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uickBasic search and replace featur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AllTrun is now a function, you us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AllTrun$(A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HighScores has a extra parameter. The new thir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output its output to a already open file by pa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umber, but if you pass a 0, it outputs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ghScores(Score, ScoreDataFile$, OutputFile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Windows has a few parameters changes, the text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xt background have been deleted since WindowPri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put do all window processing. Windows in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be re-written because of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s(ULR, ULC, LRR, LRC,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, Sha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Windows has two new borders, they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uble horizontal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ingle horizontal Doubl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DayOfWeek moved into ScriptCM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$="DAYOFWEEK":CALL Scrip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MenuManager parameters have been changed, the Select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has been deleted, since now ANSI.Select$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ANSI.Select$ (COMMON SHARED variables) are now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tring. BarForeground and BarBack have been added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foreground and background color for th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Manager(Menu$(),Center,TextColor,NumberOf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Foreground, BarBackground, BarnumberSel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SysopPage now has an extra parameter, this extra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return a variable in, not to pass one. It returns a 1 (Y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ge was answ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ErrorLevelSet has been removed because of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mmand line switch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mmand line switch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Key$ and Down.Key$ variable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Pag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, PageSound.2, and PageSound.3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String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(Shell to DOS)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Printer toggle)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Update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Col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and Default.Table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comm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Manage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Print and WindowInput routine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Code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end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Send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routin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 routine moved into Script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Num function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Incomm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un routine changed into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arrier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&amp; variabl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LossErro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, ChangeCTS, and ChangeRT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2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Scores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OUTINES optimized to run faster, and to be more co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ALL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QSend(Text$,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Space(T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tendedCode(Text$,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eepSpeak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L(Number.Of.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Text$, Bell, Ente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Text$, Enter, Limit.Field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SIMusic(Music$, Mu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ameInfoUpdate(Text$, Enter, Color.To.Use, Color.Backgr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SpaceOv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nter(T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olorEasy(Text$, Color.To.Use,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orBus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rrorLevelSet(Error.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Time(Hours, Minutes, Seconds, SinceMid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ighScores(Score, Score.FileName$, OutputFil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enuManager(Menu$(), Center, TextColor, Number.Of.B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Color, BarForeground, BarBackground, BarSel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veCursor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rser(SearchFor$, SearchIn$, Array$(), 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iptCM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orter(Array$(), How.Many.El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imeConvert(Hours, Minutes, New.Ti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File(FileName$, Check.For.GFile, MorePrompts, EnterPro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aitASec(How.Many.Seconds.To.Wa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s(ULR, ULC, LRR, LRC, Fore, Back, Border, Sha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iteUsers(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lockSend(Array$(), Center, Lines.To.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Print(Text$, Row, Col, Fore,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ainbowSend(Text$, Bell, Ente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mptIncomm(Text$, Default$, DefaultColor, Limit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ntryIncomm(Text$, LimitField, FieldColo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hellToDos(Shell.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Optimiz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optimize a door program can be divided in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first part is cleaning up your code. This would m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ion of most or all GOTOs and GOSUBs,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s many constants as possible, and eli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tion in you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second part is compiling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compiles with some unneeded 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Make EXE command from the Run menu.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he error trapping flag (/X) if you have a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your program, and you might need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ynamic arrays (/AH) if you're using them. Here'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mpilation for a NON-STANDALON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 MYPRO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 /EX MYPROG.BAS,MYPROG.EXE,,BRUN45.LIB+DOORSOR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TANDALONE program, us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 MYPROG/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 /EX MYPROG.BAS,MYPROG.EXE,,BCOM45.LIB+DOORSOR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parameters will compile the to the most comp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You can also use PKLITE to compress i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Common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 I read in additional information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o read in more information, simply INPUT from file #1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lrScrn for the first time. Make sure to close it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 Here's an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NAME$="Examp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#1, Extra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doesn't read past the fourth lin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so you can put whatever you pleas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 I test a door from inside QuickBasic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 must have first loaded QuickBasic with the /L option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Source library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 MYDOOR /L DOORSO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ill need to setup the command line parameters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$, you do this from the Run menu from Modify COMMAND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as long as your configuration file, bbs interface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iles you need exist, you can press F5 and test your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QuickBa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Should I compile as a stand-alone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t's up to you. A stand-alone door will not need the BRUN45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your door significantly larger, and 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a stand-alone will save space. Door Source will work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does the error "Error opening port -1" mea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t means that you have specified a invalid serial port,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heck your bbs interface file or your bbs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Variabl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this reference is of the global variab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s of the global UserBlock typ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$            Input from user, returned by Incomm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PATH$       Drive/Path/Filename of bbs interf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$        Name of BBS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M$        Syso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NAME$       Caller'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Baud&amp;       True baud rate o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&amp;           Baud rat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Name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        Version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Ansi Flag  (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$,I2$,I3$     Input variables to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1$,O2$,O3$     Output variables from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Color      Color that user input will be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Color Color to use for background when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1$     First line of ExitDo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2$     Second line of ExitDo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Clr1   Color of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Clr2   Color of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$          First nam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$          Last nam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           Convert all input to caps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Bell       Page bell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Alarm    Caller alarm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Next      Sysop next on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.Up         Exit to DOS after log off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Record     Record number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       Network active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Toggle  Display on/off toggle (ignored by DS 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Toggle  Printer on/off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        A signal to ExitDoor that DoorBusy routine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$       Drive/Path/Filename of USERS file (PCBoard ONL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Key$         Key to be used for scrolling up in Menu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Key$       Key to be used for scrolling down in Menu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        Parity of user calling (7 or 8 data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        Incomm filtering active (filters all high ascii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ile$       Drive/Path/Filename of busy file for DoorBusy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rst$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ast$       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Port        Communacations port being used (1-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Clr.Used   Last color used in a call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Key         STOPS echoing keys to remote user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Enter.Send   Incomm doesn't send enter when done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Missing$   String ViewFile$ displays when file is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Type$        Type of BBS in use (PCB14, PCB121, PCB122, WILD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BS, or DOOR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         Node caller is on (works on with PCBoard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pace        Send will tab to this column befor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Text     Reverses the text colors (Foreground/Background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Sysop is on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Text       Send will make text 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Around$     String to show when Sysop doesn't answ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$          Extra command-line parameters that DS did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String$    String to display while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1     First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2     Second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3     Third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InfoCol     Column to start printing on gam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Table$  Table containing a unaltered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$          Specific filtering of characters for In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TimeOut Number of SECONDS for a keyboard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Input$  Incomm displays this instead of what user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elect$    Menu Manager's ANSI selec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Ansi.Select$ Menu Manager's NON-ANSI selec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Check   Disables carrier checking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LossError  Causes ExitDoor to generate a error 255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ro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Abort        Disables CTRL-X, CTRL-K keys from abort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re        Automatically prints more prompts/press any key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Since     Number of lines printed since last more/pres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ference for the UserBlock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/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WILDCAT/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/  /  RBBS/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/  /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/  /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       Type          P  W  R  D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    -----------    -  -  -  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State            AS STRING * 24    Y  Y  Y  Y   City and state of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  AS STRING * 12    Y  Y     Y   User's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Phone        AS STRING * 13    Y        Y   User's Business/Data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Phone           AS STRING * 13    Y  Y     Y   User's Voice/Hom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DateOn           AS STRING * 20    Y  Y     Y   Last date user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TimeOn           AS STRING * 5     Y            Last time user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Mode           AS STRING * 1     Y  Y     Y   Expert mode "Y" or "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Type         AS STRING * 5     Y  Y     Y   Protocol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DirListing       AS STRING * 10    Y  Y         Last date viewed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Level        AS INTEGER        Y  Y  Y  Y   Security Level f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On              AS INTEGER        Y  Y     Y   Number of times on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Length           AS INTEGER        Y  Y         Page length f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Uploads         AS INTEGER        Y  Y     Y   Total # of upload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ownloads       AS INTEGER        Y  Y     Y   Total # of download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DownloadBytes   AS DOUBLE         Y            # of download bytes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Comment          AS STRING * 30    Y            User Commen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Comment         AS STRING * 30    Y            Sysop Commen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Time          AS INTEGER        Y  Y         Elapsed Time on system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ion         AS STRING * 2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ionExpire   AS STRING * 2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Registration     AS STRING * 50    Y  Y     Y   Areas user has acces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Expire           AS STRING * 5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ToScan          AS STRING * 5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ownloadBytes   AS DOUBLE         Y  Y     Y   Total byte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UploadBytes     AS DOUBLE         Y            Total bytes up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Flag           AS STRING * 1     Y            Flag to delet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EnteredDoor      AS STRING * 5     Y  Y  Y  Y   Time user entered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From             AS INTEGER        Y        Y   Area user exi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izedMessage     AS LONG           Y            Memorized message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Called           AS STRING * 5     Y  Y         Time user calle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DownloadTotal   AS INTEGER           Y         Total downloads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ownloadLimit     AS DOUBLE            Y         Max downloads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Read             AS INTEGER           Y         Message last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ownloadKLimit    AS DOUBLE         Y  Y     Y   Max d/l K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Date       AS STRING * 10       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0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1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2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39                 AS STRING * 4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Script Command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s are several small routines packed all in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ccess them, you set the according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ke a call to ScriptCMD routin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display a Press [ANY KEY] to continue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o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$ = "PR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ript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1$, I2$, and I3$ are all INPUT variables that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routine to use. O1$, O2$, and O3$ are a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return information from the routin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$ is always the name of the routine you're calling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CMD. You only have to specify the first 4 let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unless sta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im all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is a simple truncation routine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ad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trunc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im all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is a simple routine to truncate all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trunc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string to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onvert a string into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string to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onvert a string into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more prompt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es to continue, No to abort, and C to go non-sto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Y (for yes), a N (for no), or a C (for non-s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Contains a Y, N,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Press [ANY KEY] to c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Press [ANY KEY] to continue prom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 for the key to be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heck if a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heck for the existence of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Drive/Path/Location of file to chec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If the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= Yes 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name into proper 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NAM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 name like "DR. JOHN DOE" an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 into "Dr John D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name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and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de and decod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simple coding routine that will resist cau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break it. It will code and decode with the same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the password, the better the protection you will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shouldn't have any high ASCII charac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String to be coded/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3$ - Password to code/decod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ded/de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verse the bit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REVERSEBITS (MUST USE ENTIR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ll of the characters in a string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its. This is a simple, but easy to break coding routin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verse the bits, just call the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it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bit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verse the order of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REVERSECHARS (MUST USE ENTIR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changes the order of characters in a string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last, and the last is first, and so 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tring. To decode it, simply call the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shown in a set format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tates the prupos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ells you the general information on the routine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Tells you what parameters to the routine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Tells you what parameters are return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 short little program showing the usag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(on some routines) Gives you a reference to other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early the same thing or that work with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djust the user's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AdjustTimeLimit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adjust the user's time remaining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umber you pass it. You *MUST* pass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 number as the parameter, otherwise the tim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The TimeLeft: on the status line will be upd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all to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number of minutes to increase the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Adjust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djustTimeLimit(TimeAdjust)     ' Give 10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Adjust = 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djustTimeLimit(TimeAdjust)     ' Take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Tru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uncate all leading and trailing space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Text$ = AllTrun$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remove all of those leading and trail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 result of random file input, use of STR$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remove leading and trailing spac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without leading and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   These extra spaces will be removed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AllTrun$(Tex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lay ANSI music to those users who can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ANSIMusic(Music$, Mu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Some communacations programs can support and play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ll of them. Qmodem, for example, will play ANSI musi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sk your users near the beginning of the program "Do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music?" and if they answer yes, then set Music to Yes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 it to No (0). You don't have to use Music, but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you store that value in should always be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 to this routine. The music string can be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mmand PLAY would be able to play. The local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play the music unless the page be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$ - The music to be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- If the user supports ANSI music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$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SIMusic(Music$, Mu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backspace on the local and remote screen and als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character in the string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allow you to write your own input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nd when a user presses the backspace key, call this rout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nd the proper backspacing codes and erase the back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the string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A string that will the backspace will be preform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new string with the last character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yPressed$ = CHR$(8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Space(Tex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erase what is already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backspace over everything to colum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everything on that line. If you have a prompt that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erase or something, this is the routine to call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ackSpace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backspace over to the specifi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ToCol(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backspace over from the current colum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he column specified. This is useful if the user inpu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 response to a prompt and you want to erase just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column to backspace ov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Backspace to here-&gt;this will be erased!",No,No,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ackSpaceToCol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ound the local and remot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eep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Calling BeepSpeaker instead of sending a bell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com port is better since it will always beep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 but won't make the local speaker sound unless the page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BeepSpeak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a large amount of information to both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lockSend(Array$(), Center, Lines.To.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end a large pre-programmed amoun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ocal and remote displays. Color can only be 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via @X codes. This routine is good for program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) - The array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- Center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To.Send - Number of array element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1)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2) = "Using the BlockSend rout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ockSend(Array$(), No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lorEasy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id in centering strings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enter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trip out all @X codes and substitu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ext for substitution codes and will then set Tab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he correct column to make the string look cente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you pass is NOT modified by this routine.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NOT print out the results but only set Tab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center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enter(Tex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Text$, No, Yes,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C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CTS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urn on or off the CTS (Clear To Send)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to tell the other modem that it is okay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Modem that don't preform error checking or U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have buffers may require CTS flow-control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high spe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CT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CTS(No)         ' Turns C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DTR, Change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DTR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want to drop the carrier on someone, this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s to do it. Turning the DTR off normally will cut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, but not al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DTR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DTR(No)         ' Turns off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CTS, Chang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RTS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e RTS (Request To Send) flag is uesd by most auto-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to see if a computer is ready to recieve data from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TS signal isn't detected, some modems may refuse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or send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RT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RTS(No)         ' Turns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DTR, Chang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heck if a carrier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eckCarrier(Carrier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(as long as Carrier.Check is set to 0)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Yes (1) or a No (0) in the parameter depending on if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. If the global variable Carrier.Check is set to 1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return ALWAYS a Yes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erPresent - Tells if the carri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eckCarrier(CarrierPres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rrierPresent = Ye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You're still connected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Tim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ell you how many minutes a user has left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TimeRemaining = CheckTim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function will return the number of minutes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has left for this call. Be careful not to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returned to a variable named TimeLeft because doing 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oor Source's variable and cause the user's time to go berse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emaining - The number of minutes left the us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("+STR$(CheckTimeLeft)+" min. left )", No, No,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Adjust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lear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effectively clear the screen for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astest method that the caller can use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Color previous to calling this routine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creen to be that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lorize a string and out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olorEasy(Text$, Color.To.Use, Send.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have a string that you'd like to coloriz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bother with multiple calls to Send or with @X cod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routine. It will colorize A-Z, a-z, 0-9, and punc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different colors. The Color.To.Use that you specif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output of color over the whole text,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 to best fit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colorized an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This will vary the output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s used in color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sequence once displaying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VERY colorful!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olorEasy(Text$, 10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t a key from just the remot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Character$ = CommInkey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orks just like INKEY$ and CommKeyInkey$, excep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input ONLY from the com port. If there are no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be read, then it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$ - The character read from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UNTIL (CommInkey$ &lt;&gt; "") OR (INKEY$ &lt;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mmKeyIn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Key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t one character from the local or remot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haracter$ = CommKey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heck the local keyboard and the com por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eys waiting to be read, if one is found, it will read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, otherwise it will return a null. If you want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to be pressed, you should put this routine in a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$ - Either null (if no key was pressed lo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) or a key from the keyboard or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$ = CommKey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haracter$ &lt;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comm, CommIn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quickly copy a file without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opyAFile(Source$, Destination$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opy a file without the pitfalls of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 do it or of special complex programming. It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rror code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$ - Drive/Path/Filename of the file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$ - Drive/Path/Filename of the file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 - If a error occured during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$ = "MYFILE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$ = "MYFILE2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pyAFile(Source$, Destination$, Err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alculate the which day of the week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ay = 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return a value from 1 to 7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ay of the week it is. A 1 is Sunday, 2 is Monda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- A number from 1-7 representing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ayOfWeek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's SUNDAY!", No, Yes, 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's not sunday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keep a door from being used by two nod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oor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aren't going to program multi-node support,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o that multinode systems won't have problem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. You have to set the global variable BusyFile$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/filename of a "lockout file" that will be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nodes that the door is in use. If another node i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then this routine will call DoorBusy and not retur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File$ = "MYDOOR.N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oor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rovide a field showing maximum length of input f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ntryIncomm(Text$, MaxLength, FieldColo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handy routine to for larger fields (3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) that lets the user know what the limit is on the field siz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bove the prompt a (------) field indicator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to allow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quired to be greater tha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Color - The color of the (---) field abov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The foreground color for the prompt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PRMT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tryIncomm(Text$, 20, 10, 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(------------------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omptIncomm, In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let you trap F-keys in your own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xtendedCode(CodeToProcess$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are writing your own version of Incomm,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ake advantage of Door Source's F-Key processing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is with the key pressed and it will t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which may be updating the status bar or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ToProcess$ - The two character code of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- This variable shouldn't be used by your routin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used by Door Source and is specified only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A$)&gt;1 THEN               ' Extende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tendedCode(A$, 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lose the com port and update the bb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Whenever you want to end your door, you MUST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NEVER let your door simply just come to an end or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r SYSTEM command in it. This routine will uphold the D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Door Source's variables, handlers, etc,...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bbs interface file with the current information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routine, control will not be returned 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etect is a file exists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Exists = FileExist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're opening files or preforming something wit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eck, before attempting use, if they exist and no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there, otherwise your program will generat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likely crash the board it wa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Drive/Path/Filename to the file to be che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- If the file exists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-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Exist("MYFILE.FIL"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 exists!", No, Yes, 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id in opening files in a better, easi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FileNumber = FileOpen(FileName$, Access$, Sharing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When you want to open a file and you don't know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vailable file number is, or you don't want to refer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ir number, or if you don't want to have to fool with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twork is active every time a file is opened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at you should call. It will find the next availabl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n the file according to your specifications and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 to you in a variable so you can use it in pla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This is the name of the file to be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$ - The method in which you want to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- Sequent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- Sequenti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Append (Write at 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- Random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- Binary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- Will open files to be shared if specifi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ork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- For random and binary files only, this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th this as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- This is the variable you'd use for I/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It will contain a -1 if the file w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that you tried to open only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ing to do sequenti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= FileOpen("MYFILE.FIL", "O", Yes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FileNumber, "This is in the 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#Fil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= FileOpen("MYFILE.FIL", "I", Yes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#FileNumber, DataFromFil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#File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Info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write to the 25 line of the game line o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ameInfoUpdate(Text$, Send.Enter, ColorFore, Color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want a game status line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line 25 (which will be the game status line).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the PRINT command would work with a few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.Enter really doesn't advance to the next line, but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pointer (GameInfoCol) to 1. If you want to star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place other than where you are, just set GameInfoCo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umber. See the Advanced Programming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this comma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You HAVE to use the DSGAME.INT in your main modul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ORSORC.INT otherwise this routine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String to be displayed on lin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Reset GameInfoCol to 1 afte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Fore - Fore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Back - Back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is on the game status line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meInfoUpdate(Text$, No, 0,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parate the time into hours, minutes, an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Time(Hours, Minutes, Seconds, SinceMid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the current time and return i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par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- The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-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Mid# - The number of seconds since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Time(Hours, Minutes, Seconds, SinceMid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Its "+STR$(Hours)+" o'clock"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Time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make a high sco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HighScores(Score, HighScoreFile$, Output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the user's score and use the high sco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, update the information, and then either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or save it to disk. The high score data fi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istent will be created, its a random access file and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/modified in a text editor. Compression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utility included with the Door Source archiv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open the file for output before calling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rect the output to a file, this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header (on screen or in the file) for your bullet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where HighScores places the information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21 spaces--------&gt;(NAME OF USER)&lt;---29 spaces---&gt;(SCO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 Doe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ne Doe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- Score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ScoreFile$ - Name of the random acces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HighScores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Number - The filenumber that output should go to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then output goe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DataFile$ = "MYSCORE.SC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= 5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Blt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"SCORES.BLT" FOR OUTPUT A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ghScores(Score, ScoreDataFile$, ScoreB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ceive data from the keyboard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comm(Text$, Send.Enter, Max.Characters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the basic input routine, it will che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ote keyboard for input. There are several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input for this routine, and they are all listed 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- Incomm will show this character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really typed. Setting this to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normal display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pace - The string to be displayed will be tabb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Color - The user's input will be displayed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 - Incomm will covert input to all caps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Enter.Send - After input is completed, a CR/LF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Key - Will make input not show up on the screens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 - This will filter out high ascii characters (128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- Set this to the only keys you want to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limit the user to a few keys.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fault.Table$ to restore i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Color - This is the background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String to be sent as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AFTER the prompt and BEF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.Characters - The maximum number of character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this to a -1 (or Hockey)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m take the first character it g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wait for ENTER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 = No limit  -1 = Hockey  &lt; 1 =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of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You don't need to reset all of these variable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ime you call incomm, they are show here just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an see how they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 = Yes                      ' Turn input to all c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= "*"          ' Show * instead of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="ABCDEFGHIJKLMNOPQRSTUVWXYZ"  ' Only accept A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=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Text$, No, No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= ""           ' Show what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Text$, No, 25, 10)  ' Limit to 2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mmInkey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make a scroll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MenuManager(Menu$(), Center, TextClr, Bars, SlctCl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Fore, BarBack, Bar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reate a nice selectable menu with a scrol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users to scroll up and down. Non-ANSI users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but will be forced to just enter a number and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. You shouldn't have more than 20 selections on th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should be numbered. This routine is affect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ich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Key$ - The key to move the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to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Key$ - The key to move the ba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to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Select$ - Selection string displayed for 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ANSI.Select$ - Selection string displayed for NON-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$() - An array with all the menu selection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- Center the selections while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lr - Color f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s - Number of selections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ctClr - Color for ANSI.Select$ or NonANSI.Select$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Fore - Foreground color for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Back - Background color for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Selected - The bar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ENUDEMO.BAS included with Doo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osition the curso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MoveCursor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Call this routine to position the cursor any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upper 22/23 lines (depending on if there is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). This routine will not move the cursor if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The row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The column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veCursor(10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parate data in a string with a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Parser(SearchFor$, SearchIn$, ParArray$()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 string and look for the charact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the data in the array, it then repeats this proces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ver until the end of the string has been reached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to store numbers in a compact form for storag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For$ - The string (delimiter)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$ - The string to search in and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Contains the data from SearchIn$ but 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Will greater than 1 is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For$ = 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$ = "100*200*300*400*500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arser(SearchFor$, SearchIn$, ParArray$(), Er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1 TO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ParArray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the specified number of times a CR/L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NL(Number.Of.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end a CR/LF sequence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. This is base routine for all routines to adv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Of.Times - The number of times to display the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L(3)              ' Print 3 CR/LF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rovide a very formatted input field with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PromptIncomm(Text$, Default$, DefaultColor, MaxLeng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make a little ( ) area for input to be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users, non-ANSI users will just have a regular promp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lso allows to easily add a "default"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$ - "Default" field. Some predefined on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1 = (Enter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2 = (Enter=n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3 = (Enter=q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lor - Foreground color for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(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tha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f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PRMT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mptIncomm(Text$, Default3, 15, 10, 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lTrun$(ARG$) = ""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roces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rocess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ter your name (Enter=quits) ? ( 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e input would be displayed inside th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EntryIncomm, In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a string local and remote quickly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bells and whistles of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QSend(Text$, Send.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QSend is a very basic sending routine that simply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tring to the local and remote screens. @X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codes are the only form of color contro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passed. Extra variables and parameters that affec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ffect Q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after sending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 in the last color us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QSend(Text$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text in a color, rainbow lik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ainbowSend(Text$, Bell, Ente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creative way to display text to both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the color given to use, and rotate throug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very colorful display. Experiment with differen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most desir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- Sound the remote speaker, and local is page bell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nd a CR/LF sequence once displaying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to display tex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inbowSend(Text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Send, Q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nerate a random number within a specifi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Number = RandNum(Low,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handy to generate a random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it. It will generate a completely 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- The lowest number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- The highest number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The random number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The number is "+STR$(RandNum(10,20))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ad from the PCBoard 14.x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ead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read the user's record from the PCBoard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global variable UserFile$. The data will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type declaration UserBlock (Which is shown in Appendix 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ference). For other bbs types, most of the data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bbs interface file, and calling a rout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is not necessary. The best way to set UserFile$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n another line to the configuration file and rea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fter the first call to Clr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This is the error code is a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Users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Wrong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UserFile$ not set to Drive/Path/Filename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LCK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rFile$ already set earlier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You're from "+STR$(UserBlock.CityState), No,Yes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rite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string to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nd(Text$, Send.Bell, Send.Ente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the basic sending routine and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ocal and remote screens. This routine will accept @X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ubstitution codes and display the proper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it. A few variables affect this routine's output,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Color - Background colo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pace - The text will be tabbed to this column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Bell - Will sound the speaker on the remot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ound the local ONLY if the page bell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sequence once display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to displa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Text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RainbowSend, QSend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efficiently shell to DOS in order to avoi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hellToDOS(Shell.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let Door Source completely wrap up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actually close the com port, but uphold DTR and carri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shelling to a external file transfer program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nflict of interrupts. This command duplicat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ELL command would do in BASIC, but gives Door Source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u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String$ - This is the command to be execute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String$ = "DIR &gt;OUTPUT.T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ellToDOS(Shell.String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ort numbers into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orter(ParArray$(), Number.To.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need to sort numbers parsed with parser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a STRING array, then call this routine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it into a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The array of numbers to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To.Sort - The number of array elements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The sor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1) = "4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2) = "2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3) = "6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er(ParArray$()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=1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ParArray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utput would b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age the sysop if the page bell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heck the page bell, and if on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e sysop using the paging sounds. If the page wasn't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ysop isn't around then it will return a 0 in th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affect by several global variables, which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 - Sound #1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2 - Sound #2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3 - Sound #3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String$ - String to show while paging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Around$ - String to show when the sysop is not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ed - If the page was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from two variables into the HH:M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TimeConvert(Hours, Minutes, NewTi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ombine hours and minutes into the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- The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ime$ - The hour and minute in HH:M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imeConvert(Hours, Minutes, NewTime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NewTime$+" is the next event time."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file to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ViewFile(FileName$, ANSICheck, MorePrompts, Exit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ANSI or non-ANSI screen to both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o check for a ANSI version of the file, the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will take the filename given, add a G to it, and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that file for ANSI users. You can enab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documentation, or leave them off for long ANSI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 is a "Press [ANY KEY] to continue" prom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 at the end of the file if told to do so.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creen at any point by pressing the space bar, CTRL-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. If the No.Abort global variable is set to 1 (Ye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't abort the display. ANSI files should NOT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haracters in length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Drive/Path/Filename of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Check - Check for ANSI version of 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Prompts - Display more prompts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Prompts - Displays a "Press [ANY KEY]" prompt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= "MY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FileName$, Yes, No,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= "MYDOCS.DO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FileName$, No, Yes,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elay the program the specified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aitASec(Number.Of.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Using the SLEEP command, or a FOR loop to delay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often a good idea in a door because the user could drop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delay the program correctly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specified and will also keep track of th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Of.Seconds - Number of seconds to del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aitASec(5)        ' delay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prompt and get input from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orks just like the Incomm routine, but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inside of a window created with the Windows rout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gth should be just right so that input won't overf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order and cause problems with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allowed i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to display at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Column to display at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display promp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display promp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= 25: Row = 13: Col =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= 15: Back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s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text insid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Print(Text$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n easy way of displaying text anywhere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made with the Windows routine. It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hort displays that aren't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to display at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Column to display at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displa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displa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12: Col = 12: Fore = 15: Back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Print(Text$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s, Window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raw window on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s(ULR, ULC, LRR, LRC, Fore, Back, Border,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raw a border enclosed area on the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make a shadow if requested. Printing and inpu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window with WindowPrint and WindowInput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nly routine, and shouldn't be used with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 - Upper Lefthan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C - Upper Lefth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R - Lower Righthan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C - Lower Righth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use fo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use for border and to fill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- The bord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Double horizontal,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Single horizontal, Doubl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- Makes a shadow o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 = 10: ULC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R = 20: LRC =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s(ULR, ULC, LRR, LRC, 11, 1, 4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Input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write to PCBoard 14.x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rite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write the user's record to the PCBoard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global variable UserFile$. The data writt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global type declaration UserBlock (Which is shown in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Variable Reference). For other bbs types, most of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hen ExitDoor is called, and calling a routine to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is not necessary. The best way to set UserFile$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n another line to the configuration file and rea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fter the first call to Clr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This is the error code is a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Users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Wrong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UserFile$ not set to Drive/Path/Filename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LCK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rFile$ already set earlier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lock.CityState = "Anytown, US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ReadUs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