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ORTRAK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Wayne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e Landing Z*O*N*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56:100/3@MX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:3401/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-206-336-5915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t. Vern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is a simple program. It will keep track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s a door is entered. Also it will keep track of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many doors the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his with a call from the door callin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ested using the Xtern_dos and the Xtern_erlvl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fairly simple. I will try to give exampl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'll need to do is edit the DOORTRAK.CFG to you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. The Sample included in this archive explain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with DOORTRAK Type : DOORTRA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PROGRAM: is now automated with the doortrak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 is almost as simple a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tern_Dos exit from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atch file for the door, either before the door is 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's done running Change the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ortr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all doortrak with the door code as the param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( door calling batch fil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rgdoor         ( change to the 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door             ( run the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             ( change to the directory doortrak i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gd       ( Run DOORTRAK with "rgd" as the param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             ( go on t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tern_erlvl exit from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bsbatch file you need to call DOORTRAK in the do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efore or after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( bbscalling batch fil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rg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rgdoor          ( change to the 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door             ( run the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             ( change to the directory doortrak is 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gd       ( Run DOORTRAK with "rgd" as the param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             ( go on to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 maker can be run after each door or in the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. ( I suggest the nightly, but it's up to yo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Doo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un DOORTRAK with the bulletin paramater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o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REMEMBER!! This creates a MECCA style file. To View it i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compile it with 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ly Main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change to the directory DOORTRAK is in, and run DOOR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bulletin param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\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ca c:\bbs\misc\bulletin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ear the counters for the doors as well as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ask you if you really want to do it before it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for those of us who want to reset them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.( Or weekly or whenev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    ( Example call to reset the count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tra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     !!!  NEW feature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allow you to add new doors to the exist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sing data on the old doors. No more need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add new doo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to do is add the door information( as stated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END" of the list of doors in your doortra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new doors follow the old doors.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'd like up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added the proper lines to the .cfg fil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trak doo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trak is now usable for multi-node BBS's on all nod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on a multinode bbs, simply set it up as usual for 1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node 1 Use :  DOORTRAK ???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3 digit do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node 2 Use :  DOORTRAK ???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3 digit do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node 9 Use :  DOORTRAK ??? DORINFO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 3 digit do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amater is only used for the counting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so it is only used when you use the doorcode param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always be the 2nd argument, following the 3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reates 1 bulletin, and 1 data file only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seperate bulletins for each node or keep track of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 Only totals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urrently capable of handling up to 1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000 users. I expect this to be large enough.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re than 1000 users, unless they all use th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only adds the doorusers names to the datab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use them, without duplicating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put my time into the building and ever improv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 feel a small fee should be payed for it'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So I ask you to send me $5.00, in return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, which will show registered in the bullet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enable the function to adjust the length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me via netmail 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ublic release of any type of program. I'm no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just a self-taught hobbyist. So please bear wit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hase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for the improvement of this program will be gladly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(I hope)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Pirie for the use of his Registration Key System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