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rget Di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arge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arge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arge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targ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targe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targe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Target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Target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arget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arge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Targe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Targe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Targe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