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eamROM v1.4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1993-95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Modified : March  30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WAYS READ the file WHATS.NEW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quently Asked Questions and Problem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in DREAMROM.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 Welcome to DreamROM, the ULTIMATE CDrom access door!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eamROM works with RemoteAccess, GAP, PCBoard, Wildcat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, TriBBS, RBBS, and any other BBS system that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OOR.SYS, CHAIN.TXT, DORINFOx.DEF, CALLINFO.BBS, TRIBBS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DOORS.DAT, etc dropfile.  DreamROM is fully multinode comp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eamROM is also FULLY functional in the unregistered stat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, no crippling, nothing!  The only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and unregistered versions of DreamROM is that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ve [UNREGISTERED] are replaced with the Sysopname or BBS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15 second delay when exiting the programs ar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else is identical whether register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pyright and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ROM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The only 'difference' between DreamWA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areware is:  Registration is still required, but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for the door is virtually indefinate.  You may tes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for as long as you like, and register it when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it to remain online, and when you can affor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know how running a BBS can get to be a burden on your finan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licy is retroactive to ALL DreamWARE doors. At any rat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until you are absolutely sure you wish the door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and can afford to register it, then, at that momen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register the door! &lt;g&gt; 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DreamROM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DreamROM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ROM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, DreamWARE Communications, or anyone associated with Drea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or Andy Stewart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Stewart and DreamWARE Communications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language serial input/output routines for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y supports high speed modems: 16550 FIFO buffering and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 in ANSI terminal emulator.  No need to have ANSI.SY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all of the most popular door data file formats: Tri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amples showing how the various EXEs can be run are low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 explan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.SYS, GAP for DOOR.SYS, SF for SFDOOR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for DORINFOx.DEF, WC for CALLINFO.BBS, TRIBBS for TRIBBS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WIV for CHAIN.TXT. The locked baud rate is specified in lin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ysop doesn't lock his serial port, he must specify 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 baud rate.  NOTE: Although many door formats d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 baud rate in the door data files, some older forma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INFOx.DEF do not.  For conformity, it is requir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locked baud rate in line 5 and ignores any valu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C\WCWORK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MUST BE RUN BEFORE RUNNING DreamRO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ROM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ROM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IRQs can be used with DreamROM by specifying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fter the  "config" parameter in the command line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batchfi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DREAM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ROM NODE%WCNODEID%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W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will work in a single node and multi-n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of you not running WildCat!, use your BBS pack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ENVIRONMENT% node setting to call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  =&gt;  DREAMROM NODE%WCNODEID%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 =&gt;  DREAMROM NODE%PCBNODE%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     =&gt;  DREAMROM NODE%INSTANCE%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DreamROM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reamROM requires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.EXE, PKUNZIP.EXE, and ARJ.EXE in your path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ocol driver in your path.  (DSZ.COM, DSZ.EXE, GSZ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Z.EXE, etc.) If you have an unregistered DSZ/GSZ, the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will NOT function.  Batchfiles to call the protocol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laced in the DreamROM main directory.  Four example batch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cluded.  They are Z.BAT (ZModem), Y.BAT (YModem), 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Modem-G), and X.BAT (X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aramters are passed to the protocol batch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1 is the com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2 is the filename/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ake Z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*******  Begin Z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port %1 sz %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The above line calls dsz on port 1 (as passed by %1) using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%2 is the file(s)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2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port %1 sz %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The above line calls dsz on port 2 (as passed by %1) using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%2 is the file(s)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 etc, etc, etc.  The reason for the use of batchfiles, 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sysops with non-standard comport addresses and irqs can g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information on the protocol commandline.  (Also, for handshak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For more information on protocols and protocol commandlines,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your protocol(s)'s documentation.  Therefore, for each compor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should have a :x section (where x is the comport #)  :1 port 1, :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port 2, :3 port 3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If you have no non-standard irq, addresses, etc..  you could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a batchfile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dsz port %1 sz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*******  End Z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ck *.BAT files shi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*  Begin stock 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port %1 sz %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*  End stock Z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reamROM Ma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]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select one of directories (categories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CDRom.  Once you've selected a directory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]ark a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file name entered to a list to be downloa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ype the letter shown to the left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]ownloa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you to the download area, and will allow you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urrently marked files, plus allow you to edit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on ONLINE C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]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contents of a .ZIP or .ARJ file, Read a fil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ZIP/.ARJ file, Download a file from within the .ZIP/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or Mark the .ZIP/.ARJ file for later download. (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C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e:  When selecting the Archive function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have an online CD loaded, or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mitted to enter the Archiv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]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you to the Search menu, Allows you to search for tex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, the entire online CD, all online CDs, or all CD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or offline.  You may enter all or any part of a wor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. This feature searches filename, date, and descri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eature is not a DOS filename search, therefore the * a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 character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e:  [D]ownload, [A]rchive, and [S]earch are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 Menu, and well as the Directory/Catego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]hange CDROM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disks will be displayed. The currently active disk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marked as ONLINE.  This means you may download fro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away. If a disk is offline, you may request files fro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mark option. Change to the offline disk, then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as you would an online CD.  When you [M]ark a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sked if you would like to request the file. The sys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e file(s) you request available for you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]fflin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entering the door, you are notified if your request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vailable, and asked if you wish to download them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o', you may enter the Offline Request area and downloa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in you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] Colo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between ANSI and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]rotoco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file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reamROM Files Included in DRMROM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EAMROM.EXE &lt;= DreamROM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EAMROM.DOC &lt;= Sysop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EAMROM.FAQ &lt;= DreamROM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problem sol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.FRM    &lt;=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ILE.EXE  &lt;= Database (DRF) compiler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up, Audio CDRom play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IT.EXE   &lt;= DreamROM's Copy EXE. 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ROM.EXE   &lt;= Opening screen for 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SEC.EXE   &lt;= DRF Security Level conver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.EXE      &lt;= Rebuilds a DRF file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en edited (using any word 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 also wordwrap long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MEDIT.EXE  &lt;= Small texteditor used to edit *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.  (Also used intern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few other functions). 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 fom within DreamROM and 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COPY.EXE  &lt;= Sysop request check and cop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REQ.EXE &lt;= Nightly event to check for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BRAIN.EXE   &lt;= Small utility to convert RomBrain R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 to DreamROM DR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MBULL.EXE  &lt;= Small utility to create the Onlin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lletins.   Used from within Dream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can be used manually. Also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C, PCB, ANSI, and ASCII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D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.EXE    &lt;= Small utility to create DREAM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EAMROM.HLP &lt;= Online Use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MROM.BAT   &lt;= Example multi-node batchfile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eamROM.  (%ENVIRONMENTS% I'm u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dCat! specific, you'll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cordingly to match your BBS's %ENVIRONMEN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tings.  (If an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.BAT        &lt;= YModem-G Batch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.BAT        &lt;= XModem   Batch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.BAT        &lt;= YModem   Batch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.BAT        &lt;= ZModem   Batch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S.NEW    &lt;= DreamROM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ID.DIZ  &lt;= Description File.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.SDI     &lt;= Description File. 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ALOG.TXT  &lt;= Catalog of current DreamWAR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.TXT  &lt;= Current list of DreamWARE distro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 chance!  Call DreamNET or a support board and downloa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ed File expla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EAMROM.EXE -  The Main DreamROM executable.  This handl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r related functions.  The database files, D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, are created with COMPILE.  DRF files ar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that can be edited by any texteditor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ed and editing large textfiles. Do NO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line!  After you edit a DRF file, run FI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ebuild and resca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DreamROM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EAMROM DREAMROM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.EXE  -  This is when ALL the sysop functions are.  This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builds the DRF files.  Configures all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eamROM.  Plays Audio CDs.  Setups up protocols.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Compile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play an audio CD, while in COMPILE, with th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 in your FIRST CDRom drive, press F1 to begin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F1 again to stop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MEDIT.EXE  -  Can only be run from within Dream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.EXE   -  Can only be run from within Dream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ROM.EXE   -  Just a little 'Eye-Candy' before loading 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wish to bypass it, your system isn't a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above, it doesn't like your video card, etc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delete it and it will b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COPY.EXE  -  This is used by the sysop to check for reques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requests are available, the sysop is prompt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quested file(s) from the CD(s) to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this in your logon event.  If no requ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, or the user is NOT a sysop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ReqCopy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COPY DREAMROM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EC.EXE   -  Mainly used to convert pre-compiled DRF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DreamNET.  Pre-compiled DRF files have al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vels set to 0.  To convert the DRF file to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vel of, say, 30, you would take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the DRF file (example: NOWL15.DRF) into your C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NEWSEC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SEC NOWL15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will convert NOWL15.DRF to a security level of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.EXE      -  Rebuilds and rescans a DRF file. Use this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 a DRF file. (Will also delete any null/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nd in the DRF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 sure the DRF file (example: NOWL15.DRF)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Fix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 NOWL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the optional WRAP parameter if you get a DR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o's description lines are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wrap, call Fix in this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 NOWL15 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REQ.EXE  -  Nightly event to check for expired requests. 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above mentioned expirations, empt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ce in your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Checkreq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RAIN.EXE    -  Converts RomBrain RBF files into DreamROM DR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BRAIN cannot be held responsible for th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DRF file(s) made by this utility. 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are checked for existance, size, da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information in the DRF file is taken from the R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  If a file cannout be found, size or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ong, path it wrong, etc., it is NOT DreamROM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BRAIN's fault, but the fault of the R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 A common problem with RomBrain RBF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rst directory's name is partially de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line 1.  You will need to fix this manu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ill NOT get an accurate DRF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BF with the error will look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86253   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NAME.ZIP 234,222 1-12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eed to edit it to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86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NAME.ZIP 234,222 1-12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rst directory name MUST be on line 2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in with a star (*).  Not editing as so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a DRF file that is NOT 100% accurate.  Most lik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rst directory will be skipped whe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RBrain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BRAIN RBF SEC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BRAIN C:\BRAINEX\ROMBRAIN\NOWL15.RBF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would convert NOWL15.RBF to NOWL15.DR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directory, setting all security levels to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BULL.EXE      Creates and ansi and ascii bulletin of all online C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 and name are as configured in the sysop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ile.   Used internally by DREAMROM.EXE. 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manually.  Also can make WC, PCB, ANSI,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ing of ALL CD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RomBull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Screen      ROM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Bulls.    ROMBULL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 Cull.    ROMBULL WC PATH    (ie: ROMBULL WC C:\WC\BULLS\BULL9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Bull.    ROMBULL PCB PATH   (ie: ROMBULL PCB C:\PCB\BULL9.P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Bull.       ROMBULL ANSI PATH  (ie: ROMBULL ANSI C:\BBS\DREAMROM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Bull.      ROMBULL ASCII PATH (ie: ROMBULL ASCII C:\BBS\DREAMROM.A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reamROM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DRMROMxx.ZIP into the directory you wish it to reside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to create DREAMROM.CFG. Then run COMPILE and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, files, etc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n COMPILE, press 'S' to configure DreamROM'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:  Update drive letters.  Enter the letters for ALL CD dr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ystem.  (ie:  E-J or EFGHIJ, etc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2':  Enter default CD drive and drive DR resides on.  The default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is usually the first CDRom drive in your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default bootup CDRom drive, and a CD that ALWAYS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in it.  The drive DR resides on is the driv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eamROM install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3':  Sysop Security Level.  Enter your Sysop Security Level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for internal security, REQCOPY.EXE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4':  Setup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L': List Existing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': Add a Protocol.  You will be asked for 3 thin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's Name, Batchfile Name (You're only allowed 4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batchfile name.  Do NOT add the '.BAT' exten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D': Delete a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Q': Quit back to 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5':  # of days to keep requests.  This is the length of tim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keep requested files on the HD before they are deleted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erson downloads the files, they are then deleted.  This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gotten requests from staying on your HD forever.) 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is 7-14 days.  The default it 14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6':  * DL bytes per day.  This is the limit user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 per day.  (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L files per day.  This is the limit user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 per day.  (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quest files per day.  This is the limit user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 per day.  (Files).  (This number isn't rese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downloads the available reque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quest bytes per day.  This is the limit user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 per day.  (Bytes).  (This number isn't rese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downloads the available reque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this is for is, if the caller has a security level tha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 in the Security setup, the files and bytes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7':  Path and name to write online CD bulletins.  (Only writt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s are rescanned and CDINFO.DAT is re-wri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bulletins are notices showning what CDs a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:  C:\WC40\BULL\BULL1.SCR  or  DREAMROM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WC40\BULL\BULL1.BBS  or  DREAMROM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orce DreamROM NOT to create one of both files, place NU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th and name.  (If you use RomBull to create a WC or PCB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, you may wish to set both fields to N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8':  Setup Security Levels.  You can define differen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ave different file/bytes levels.  (Good for pay bo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L': List Existing Security Levels an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': Add a Security.  You will be asked for 3 thin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urity Level, DL Bytes, DL Files, Request Bytes,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D': Delete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Q': Quit back to 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':  Add Comments.  Toggle on/off to add/not add comments to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 (ZIP and ARJ only).  COMMENT.TXT must be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eamR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t:  The first line on the COMMENT.TXT should be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ip doesn't start the comment with a CR/LF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.  This'll make the comment look better. (Als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 adding a CR/LF on the line after the comment,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has a thing about killing the last charac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C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>Ŀ        ����Ŀ  � 28.8  �� DreamNET  � 1:2230/146 Fidonet ��  24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 </w:t>
      </w:r>
      <w:r>
        <w:rPr/>
        <w:t>-----&gt; ������ 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Ͽ &lt;----������Ͽ � Home of DreamWARE Communications Doors and Uti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</w:t>
      </w:r>
      <w:r>
        <w:rPr/>
        <w:t>28.8 �������� � This file tested with the latest version of S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':  Compresssion.  Toggle on/off to use/not use compres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F files.  PKZip/PKUnzip are used for the compres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ave you a LOT of space, especially if you have a lot of D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 Uncompression time depends on your system.  (CPU,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':  Auto_Logoff.  Toggle on/off to allow/not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logoff afte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':  Spawning.  Toggle on/off to use/not use spawning.  Usi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.  Toggle to off if users complain of loss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remote.  (Happens sometimes under DesqView.  DV does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programs that spawn o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W':  Work directory.  Defaults as current directory.  This is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Fs are copied to, as well as all work files/directo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opied from the CD to the HD for download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ystems running a LAN to keep the workstation fre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re HD is running low and want DreamROM to work on a free 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nd other reas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':  Register DreamROM.   Enter your Registered SysopName, BBS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umber here,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Q':  Quit to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ow to compile/create a DreamROM Filebase (DR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eamROM needs to know about the files on your CDRom..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is stored in a single file with an .DRF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hese steps to compile a DR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cd-rom into your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 look at the disk, directories, etc.. and see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e descriptions of the CDRom files. These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FILES.BBS, and are located in each CDRom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files for users to download.  (If a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exist, the file names/sizes/dates are read into the D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re will be no descriptions.  These aren't very com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DO show up every now and again.  Also, check to se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\PCBTEXT directory, if so, this will speed up the 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you have found the names of the description file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y to begin the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1':  Enter your CDRom work drive.  (Whichever CDRom drive your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in.  Changing this option ONLY affects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2':  Enter description file.  Usually FILES.BBS.  If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PCBTEXT directory exists, place PCBTEX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3':  Create filelists.  You will be prompted for a minimu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.  This the the LOWEST security level that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the directories, files, and download files/filel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DRom.  Each directory on the CD has it's ow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, but when the database is created, ALL directo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his security level.  Directory security leve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ed at in detail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 now scans the CD and creates 2 files:  FILES.L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S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line describes a directory on your CD.  Each l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 sections separated by semi-colons (;).  COMP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know how to describe each directory/category,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directory name as the description.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dit these descriptions, follow the directions be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4':.  Editing IS recommended for use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S.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line is a path to a directory on your CD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ions below in '5': for edi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4':  Edit FILES.LST.  (You may also quit COMPILE and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vorite texteditor to edit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ow is a sample FILES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ROOT];E:\;30;E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A;E:\001A;30;E:\001A\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A;E:\002A;30;E:\002A\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A;E:\003A;30;E:\003A\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4A;E:\004A;30;E:\004A\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 out all directories you do NOT want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.  (ie:  ROOT, empty directories,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 filelists only, etc.  REMEMBER what director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!  You will need to delete the same ones in DIRS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name the directories/categories, edit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each line.  (The text preceeding the first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edit the second field.  The third field is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 required to access this directory.  Edit to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, if the default level isn't correct.  (This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Ds such as Busty Babes 2, which is 1/2 Adult and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.  The fourth field is the path to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 Change this if this is NOT the path.  (ie:  Some C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files such are DIR1.TXT, DIR2.TXT, etc.. 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  For CDs that use this method, edit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to reflect the path and filename o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editing, your FILES.LST will look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imations;E:\001A;30;E:\001A\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rs;E:\002A;30;E:\002A\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Doors;E:\003A;30;E:\003A\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Programs and Utilities;E:\004A;30;E:\004A\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field is the name of the directory/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field is the actual directory name/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field is the security level for this directory/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ield is separated by a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tep in unneeded if you entered PCBTEX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5':  Edit DIRS.LST.  (You may also quit COMPILE and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vorite texteditor to edit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ow is a sample DIR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:\0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:\0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:\00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:\00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he same directories you deleted in FILES.LST.  (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which ones, right?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tep in unneeded if you entered PCBTEX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6':  Create Filebase.  A screen will pop up with a line, a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r, and an arrow.   Use your right and left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row to the position where you want the description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, and press enter.  Normally, this is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line for example, you may get a displa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MROM13.ZIP  315,900   12/31/94 | DreamROM v1.3 - The ULTIMAT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.......1.........2.........3.........4.........5.........6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right and left arrow keys to move the arrow (^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red position, which normally would be where the $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reamROM will place it's own pipe (|) symbols where nee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filter out the filesize and filedate i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, as DreamROM gets that information directly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CD.   Not all description files have the date and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, lik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MROM13.ZIP  DreamROM v1.3 - The ULTIMATE CDRom Access Door! 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.......1.........2.........3.........4.........5.........6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fore, you would move the arrow to where the $ i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lect that as the starting position of the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, you will be asked for a name for the DR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then scan your CD, gets files, sizes, dates,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escriptions.  The time the compile takes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, the CD size, etc.  Most CDs on my 386DX40 with 8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 and a 2 Meg cache take approx. 15 minutes to compil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 has completed compiling the DRF file, it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 by playing a song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7':  Add CD to database.  This is where you put the CD inf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eamROMs database, so DreamROM will know how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CD is in which CDRom drive.  You also put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DRom here, along with o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figuration screen is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[� DreamROM CDRom Configuration �]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CD #     CD Title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1        Night Owl BBS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CD Identifier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NOP_BBS;001A;04-17-94;11:08p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CD Filename       Access Sec.    Download Sec.    Deleted?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NOWLBBS.DRF       30              30             No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UP Arrow] Up One Field     [DOWN Arrow] Down One Field     [F2]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RIGHT Arrow] Up One Record     [LEFT Arrow] Down 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SC] Quit Without Saving  [INS] Enter New CD  [DEL] Delete This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is is the first CD you've compiled, this screen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with bogus information inserted into the fields.  You ma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record.  If this is NOT a new CD, press INSER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ew record, and edit the new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sor will begin on the CDRom Name field. 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enter the CD's name.  (ie: Night Owl 13).  Next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arrow to move to the CD Identifier (CDI) field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ure the CD is in the work drive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 will access the CD and gather som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.  The CDI will look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;FIRST_DIR;DIR_DATE;DIR_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, hit the down arrow again, press ENTER and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name you used when you compiled the DRF file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the .DRF or .ZIP extension!  FILENAME.DRF is first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, then FILENAME.ZIP.  If neither exist, COMPILE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 and prompt you to enter a new name.  After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, press the down arrow once again, press E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the lowest security level allowed to access this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press the down arrow one last tim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enter the lowest security level allowed to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D.  After all fields are entered, press F2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.  That's it!  Press ESCAPE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diting a DR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F files are plain straight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dit a DRF file with any texteditor/word processor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editors must be able to load large textfiles! 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line of the DRF file. This stores an index numb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ream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t any point you feel you have messed up a DRF file, DO NOT PAN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run FIX.EXE, and the file will be re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tructure of a DR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line stores the index number to the starting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ata sec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ategory line starts with a � (ALT-254) character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BS Doors;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30 is the security level for this directory/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escriptions begin with the filename, path and filename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MSLT15.ZIP;\016A\DRMSLT15.ZIP;93050;02/2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lines begin with a |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+---------- DreamSLOTS  v1.5 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o    The ULTIMATE in Online Slot     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==========  Machines! ============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100% ANSi Grafix.  Can YOU Become 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Billionaire &amp; Join The Bill' Club??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Supports all the most popular BBS'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 Multi-node capable!!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NOT CRIPPLED!!!   $10 Registra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o   A MUST SEE !!   Read WHATS.NEW   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+------ DreamWARE Communications 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the file is the data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Programs &amp; Utilities;30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PPEs;30;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!;30;2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BS;30;3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;30;3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BS;30;3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Access;30;38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field in the line is the directory/categ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field is the security level for the directory/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field is the line number the section for this director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start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s will be rebuilt when you run FIX after an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gnor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a specific file from the database, set the filesize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ermanently delete any file, category, 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diting it out of the DR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 ALWAYS run FIX.EXE after you edit a DRF Fil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pre-compiled DRF files are available from DreamNET, Arti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Y * X.  If you download a pre-compiled DRF, just unzip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DS subdirectory, run NEWSEC from the main DreamROM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it to the desired security level.  You must then add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 so DreamROM will know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p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eamROM will create a file named INUSE.$ in the DreamROM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resent, other nodes must wait until this file is del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de that is accessing the cd-rom drive. If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ebooted the machine before this file is removed, Dream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able to copy files. You will see a notice st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is in use. To fix this, simply delete INUSE.$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operation.  Also, if this happens, or a complete lockup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in the DATA subdirectory for a file names BUSY.$$$ and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also return normal operation.  (BUSY.$$$ is created when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to a datafile.. this prevents conflicts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DRom List / Sca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all CDs (Online and Offline) are kept i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file called CDINFO.DAT. 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Drawer;30;ON;9;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 Owl 13;30;ON;2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 Owl 12;30;OFF;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 Owl 11;30;OFF;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 Owl 10.1;30;OFF;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 Owl 10;30;OFF;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r 4;30;OFF;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Name;Seclevel;Status;CDRec#;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Name   &lt;=  Name of CD as entered in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level &lt;=  Minimum Security Level allowed to access thi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 &lt;=  ON = Online  OFF =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ec #  &lt;=  Record # CD is in DREAMROM.DAT.  Faste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   &lt;=  Drive letter CD is in.  Blank if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eamROM will only scan the drives if CDINFO.DAT does NOT exis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 DreamROM to rescan the drives, simply delete CDINFO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bulletins will then be cre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s of DreamROM activity are saved in the LOGS subdirectory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alled ROMLOG.x, where x is the node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Errors / Problems / Etc...  Read DREAMROM.FAQ for Frequently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estion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btain assistance with a DreamWARE Communicatio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blems by calling DreamNET at (813)362-9440 and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to Andy Stewart.  You may also find the lates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WARE Communications doors here, which are download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call. Also, they can be found on the support board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ISTRIB.TXT  You may also email me at 1:2230/146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DreamROM is only $25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DER.FRM.   When you register DreamROM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code to turn your copy of DreamROM into a registered vers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is is in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DreamROM is NOT a DEMO.  File Transfers an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nly limited to what the sysop ha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ecial Thanx (Probably time to change these, but after 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y fingers are poop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thanx go the the following 7 guys.  They tested the '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ta DreamROM, and without them, I'd still be sitting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nitor, with everything from my waist-down asleep, STILL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nd that last bug!  Thanx TONS guy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ight Daws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uy who got me to start on this.  Seems there w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wrong with the 'other' package you were runn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HAD to do something about it.  Mr. OS/2.  Runs swee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, huh!? &lt;g&gt;  Thanx for getting me started on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 Tayl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, Dan the CD Man.  (Now THAT was corny!).  What, 70 C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ing?  Can't let Dwight catch up with ya!  You can find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ould only show on the second Tuesday in March, unde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on and a tornado on the horizon! &lt;g&gt;  Thanx for the bugs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 Morga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r. Guinea Pig.  Lets see, how many times did I/we cra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? &lt;g&gt;.  4 Pioneers, geez, if it'll run there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anywhere. Thanx mon, I promise no more 4am lockup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 Willia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'code partner'.  Thanx for all the code you've shipp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, and for answering all my "how the 'ell do you do thi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.  How many times did I type WHAT in the dox?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y Lewenz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Canadian buddy!  How's it going', eh? &lt;g&gt;  Shaddap,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eep all the time!! &lt;g&gt;.  Thanx for pushing it up in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te (Freezin') Nor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 Georg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newest beta guy.  Got in on it at the end of th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as short, but sweet!  Thanx!  (Thanx for testing Order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e! You were my main tester for it! &lt;g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 Brow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est beta/distribution guy.  Thanx for letting me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as the main support board while I get things straigh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during (yet) another m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all, thanx to Steph and Nikki!   Yeah Guys, I'm coming to bed ton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k you for using DreamROM!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