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Dream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Version 1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pyright (c) 1993 By Andy Stew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LWAYS READ THE FILE WHATS.NEW 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OPYRIGHT 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eamLOG is a copyrighted program being distributed un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areware concept.  As such you may use DreamLOG for a perio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0 days without registering the software.  After the 30 day eval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iod, you must register your copy of DreamLOG or must stop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.  By your not doing so you will be in violation of United Stat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national copyright la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a shareware program, DreamLOG may be freely distributed throug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BS.  Shareware distributors may distribute copies of DreamLOG on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a modest disk duplication charge not to exceed $4 per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eamLOG is distributed without warranty.  In no event will An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ewart or DreamWARE Communications be liable to you for dama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luding any loss of profits, lost savings, or other incidenta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sequential damages arising out of your use of or inability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, even if Andy Stewart, DreamWARE Communications or an author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resentative has been advised of the possibility of such damages.  An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ewart and DreamWARE Communications will not be liable for any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aim by any other par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reamLOG has the following built-in features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sembly language serial input/output routines for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lly supports high  speed modems: 16550 FIFO buffer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cked serial p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ilt in ANSI terminal emulator.  No need to have ANSI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aded in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pports all of the most popular door data file forma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iBBS, PCBoard, GAP, Spitfire, WildCat, RBBS, and WWI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RUNNING DREAM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eamLOG is run by entering a command similar t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eamlog dreamlog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above command line, "dreamlog" is the name of your door's EX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the "dreamlog.cfg" parameter is the name of the door's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.  The configuration file can have any name the sysop choose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must reside in the same directory as the door.  Th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is an ASCII text file with the following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1:   Door data file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2:   Path to the door data file(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3:   BBS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4:   Sysop's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5:   Locked baud 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illustrated above, the door's data file type is specified in lin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can be PCB for PCBoard, GAP for GAP (DOOR.SYS), SF for  Spitfi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BBS for RBBS, WC for WildCat!, TRIBBS for TriBBS, or WWIV for WWI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locked baud rate is specified in line 5. If the sysop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ck his serial port, he must specify 0 for the locked baud r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Although many door formats do pass the locked baud rat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or data files, some older formats such as RBBS do not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ormity, it is required that you specify the locked baud rat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5 and ignores any value passed in the door data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llowing is a sample door configuration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WI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:\WWIV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eam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ca Scroo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84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file called SETUP.EXE is included to aid with writing this confi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.  Run it, answer the questions, and let the program do the r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MUST BE RUN BEFORE RUNNING DREAMLOG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eamLOG! can be run locally without a door data file (handy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op to use the door without logging on to the BBS) by spec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L after the configuration file parameter in the DOS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eamLOG will request the user to enter his name before run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SPECIAL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le a door is running, the sysop can press certain special key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form a variety of functions.    The following is a li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s that the DreamLOG special keys perform:  (None of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lly needed in this 'door'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y(s)             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ME                Toggles between the user status window and a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isplay that lists the special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6                  Takes 5 minutes away from the cal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NOTE:  This will NOT be returned to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7                  Gives 5 minutes to the cal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NOTE:  This will NOT be returned to the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9                  Quit the door and return the caller to the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10                 Enter chat mode.  Pressing the ESC key exi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hat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+D               Drop to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may obtain assistance with a DreamWARE Communication program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ated problems by calling DreamNET at ITS-TMP-DOWN.  You may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nd the latest versions of DreamWARE Communications doors here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downloadable on the first call.  Also, they can be foun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port boards found in Special.Thx.  WWIVnet address is 1@375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ration of DreamLOG is only $10.00.  Please use the form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REGISTER.TXT.   When you register DreamLOG, you will recei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yfile to turn your copy of DreamLOG into a registered version. 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ormation on this is in REGISTER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ank you for using DreamLOG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