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ownload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DOW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DOW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DOW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l dream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dl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dl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D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DOW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DOW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COR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.TXT.  I call these two boards at least once a da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contact me.  Please give me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DreamWARE Communications doors can be f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These 2 bo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at receive the new versions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boards found in DISTRIB.TXT.  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@8398 WWIVnet/ICEnet,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E: After the WWIVNet node switch, I will be 1@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DOW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DOW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DOWN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