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 persons who purchased Drag And Zip after December 24, 1992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a free upgrade to Drag And Zip version 2.10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shing to upgrade to Drag And Zip version 2.10 from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an do so for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y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7 Fourth Street, Suite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Rafael, CA 94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5 453-9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and Visa accep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