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Chip's Xgrep V1.13 Copyright 1995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xgrep) and associated documents are copyrighte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xgrep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grep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grep {options} {expression | -f patfile} file [file2 [file3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_: toggle _ as magic character (default: its magic for white 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: matched lines are counted and repor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: ignore case of characters (ie. A matches 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a file (patfile) contains a list of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be used in matching to the files'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doesn't print out filename being pro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: place "file line#" identifier prio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I: place "file line#" identifier prior to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l: line numbering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p: print out pattern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: unmatched lines ar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: exact matches to pattern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: highlights pattern in pri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xgrep program is used to search using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(optionally) boolean logic algebra for patterns in lin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e or mor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ion:</w:t>
        <w:tab/>
        <w:t>[{lspec}][patter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"lspec" defines the line specification and pattern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tern to be looked for in the line.  Note that either or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ine spec and pattern are optional, and are explai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spec: default is {1,$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lspec is optional; it describes which lines will be che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matches to the pattern.  An lspec has one or two part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ither part may be either a (line) number or a pattern, sepa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a comma.  A lone '$' in a part is a special "number" mea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-of-file.  If the second part is omitted, then it is assum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the same as the first p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: default is null (no patter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attern is composed of a string which may eithe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string to be found or may include "magic" character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ve special meanings.  In order to remove the special mean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"magic" character, precede it by a backslash ("\"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addition, boolean logic is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gic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!: if the pattern is not in the line, then the line ma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&amp;: p1&amp;p2: both patterns (p1 and p2) must be in the line for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|: p1|p2: either pattern (p1 and/or p2) in the line causes a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}: used to specify precedence for boolean logic (ie. like parenthe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?: wildcard - matches any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: matches 0 to any number of the preceding character. 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ackwards context matching; ie. it matches a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possible withou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: matches 0 to any (like *), but uses forward context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tches as little as possible without con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+: matches 1 to any number of the prece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`: matches 0 to 1 of preced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~: matches so long as it is not the following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...]: match if the character is any of the character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races.  Furthermore, a range such as '[w-z]' may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#: matches any dig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: matches any alphabetic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_: matches any white space (ie. like [ \t\n^$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^: match if matching string is at the beginning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$: match if matching string is at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ed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scaped magic characters (ex. \$) lose their "magic" mea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st other escaped characters retain their normal meaning.  Howev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following escaped characters are replac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-Sequence    Result    Escape-Sequence   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e            escape         \o###          oct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f            formfeed       \t            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h            backspace      \x##           hexadecim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n            newline        \A - \Z        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##/### digit sequences may have 1-2/1-3 dig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xgrep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