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proto v1.10 Copyright 1993 Charles E. Campbell,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(flist) and associated documents are copyrighted 1993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995 by Charles E. Campbell, Jr, P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to flist and its documents are reserved, excep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 gran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presentation or warranties are made with respect to the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ability, performance, or operation of this software, and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s at your own risk.  The author does not assume any responsi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iability whatsoever with respect to your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roto may not be included with any commercial product nor may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d for profit either separately or as part of a compil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mission of Dr. Charles E. Campbell, Jr.  It may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profit disk collections such as the Fred Fish collection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archived and uploaded to electronic bulletin board systems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l files remain together and unaltered.  It may be copied t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 on individuals'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Dr. Charles E. Campbell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cec@gryphon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roto [options] [filename1 [filename2 [filename3...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roto "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: body of code not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 : print both prototype and old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Bstring : print both prototype and old sty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"string" instead of default __STDC__ in #ifdef te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c : add variable lis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o : make old-style declarations (ie. not prototyp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 : replace file(s) with their new format (dangerous - use at own r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 type: use next argument as defaul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 : report on progress (verb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proto converts C files to a prototype-using format or to old K&amp;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yle.  The toproto program will leave the old files with a .b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ension when the "-r" option is used.  This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*** !!! USE-AT-YOUR-OWN-RISK !!!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has the potential to destroy your files.  Make sure that the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pilable before deleting the *.bak file(s)!  In particular, funky thing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 the preprocessor may not be understood properly and can cause delete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proto "?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give you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toproto will send its output to the stdout (screen). 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means that you can redirect it, filter it, etc.  The -r option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ow one to replace files with the prototype'd (or K&amp;R'd) form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PLEASE* be wary of it!  Again: *I am not responsible or liable for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ne by this program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w that I've said that, I've found toproto highly useful.  It never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my* source code files, although I've seen it foul up some source iss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others (typically, because of funky things done with the preprocesso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se of you who #define BEGIN { and #define END } will find that topro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es not work for you.  In fact, any of you who don't use { and }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find toproto does not work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ill change &lt;varargs.h&gt; style to &lt;stdarg.h&gt; style (and vice versa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varargs.h&gt; style:              &lt;stdarg.h&gt; sty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     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yourfunc(arg1,va_alist)     int yourfunc(sometype arg1,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type arg1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_dc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                              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_list args;                   va_list args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  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_start(args);                 va_start(arg1,args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           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_end(args);                   va_end(args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-B flag causes toproto to issue both the new and old sty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ain(int argc,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co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ifdef __STDC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ain(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 arg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 **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lse    /* __STDC__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main(argc,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*argv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#endif    /* __STDC__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-Bstring is used, the given string will be used instead of __STDC__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rmally, functions without types are assumed to be of type "int"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"-t type" flag allows one to change that default behavior (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may wish to use -t voi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&lt;rdcolor.dat&gt; file should be moved to the s: directory. 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tenv ChipData 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 that the programs can find it.  The file provides a mapping from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to escape sequences, and it should be fairly obvious as to h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y it to suit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hdrtag program was compiled with Aztec C on an A3000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 CCOPTS=-qf -wp -c2 -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luck, and let me know of any problems you encounter, and any atta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ppreciated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STU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0: bug fixes onl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