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Chip's Ctree V1.09 Copyright 1995 Charles E. Campbel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ctree) and associated documents are copyrighte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rles E. Campbell, Jr, 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o ctree and its documents are reserved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presentation or warranties are made with respect to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, performance, or operation of this softwar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at your own risk.  The author does not assume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whatsoever with respect to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ee may not be included with any commercial product nor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 either separately or as part of a compi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Dr. Charles E. Campbell, Jr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disk collections such as the Fred Fish coll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rchived and uploaded to electronic bulletin board system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files remain together and unaltered.  It may be copied to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ec@gryphon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tree [-fstuv] [-rname] filename1 [filename2 [filename3 ...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a: print out all roots in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d: maximum tree depth (-d# or -d #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f: functions found table (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: notify user when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: name following will be at top of tr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s: sort the name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t: print tree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u: functions used table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v: verbos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x: exclude multiple uselist ent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ee prints out a tree of functions used by the C files (default)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also print out lists of the functions used by each function and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st of functions defined in th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tree program was compiled with Aztec C on an A30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CCOPTS=-qf -wp -c2 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let me know of any problems you encounter, and any atta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eciate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