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Chip's Cmake V1.30 Copyright 1995 Charles E. Campbell,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(cmake) and associated documents are copyrighted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arles E. Campbell, Jr, P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to cmake and its documents are reserved,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presentation or warranties are made with respect to the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ility, performance, or operation of this softwar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s at your own risk.  The author does not assume any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ability whatsoever with respect to 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make may not be included with any commercial product nor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for profit either separately or as part of a compil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mission of Dr. Charles E. Campbell, Jr.  It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rofit disk collections such as the Fred Fish collection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rchived and uploaded to electronic bulletin board system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files remain together and unaltered.  It may be copied to and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'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Dr. Charles E. Campbell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cec@gryphon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ake [-{s|l}enpqrt] [-f makefile] file1 [file2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ignore errors while performing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: report on error level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: makefile is the name of a mak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: list commands but don't execu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: notify user when make is fin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: print out macros, entries, and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q: query make about what files are out of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: don't use cmake.init's built-in r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: silent about commands to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: touch (update)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: verbose, give target:pre-req in pro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#: use the directions in makefi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le if it is out-of-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Note that -l and -s cannot be chosen simultaneously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bstitutab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`$' followed by a (*,@,&lt;,?) has 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*: target name without its suffi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@: complete targe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&lt;: complete list of pre-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?: out-of-date pre-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$%: (library rule only) sourc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ake is intended to help manage multi-file programs.  It exam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kefile which is primarily composed of sets of lines of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[target2 ...] :[:] [pre-req1 [pre-req2  ...]] [; command ...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ommand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command2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  ...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le-dates of the target files are compared with thos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-requisite files and, if any pre-requisite is more recent than a targe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arget will be updated using the command(s) which foll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rget/dependency line.  The leading &lt;TAB&gt; character tells make which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commands and which are target/dependency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double colon instead of a single colon in a target/dependenc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ells make not to check pre-requisites to see if they are themselves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mands may begin with a - or @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 : ignore any errors resulting fro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@ : do not pri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wo command modifiers may be put together in either order: -@ or @-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supports macros in makefiles and on the command line. 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ve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ROM=[=]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re FROM and TO are strings.  The "==" form retains any white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rrounding the TO string, whereas the "=" form first elides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te space.  Macro substitution will occur wherever $FROM, ${FROM}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$(FROM) is found in subsequ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Environm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 substitution with environment variables (VAR below) is accomp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th the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{VAR}   -or-   $(VA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vironment variable CMAKEOPTS can hold a string of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erred cmake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cmake.init file's location should be entered into the Chip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vironment variable.  Failing that, the &lt;cmake.init&gt;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located o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ackable Macro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ke also supports "stackable" macros.  These are single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cros (a-z, A-Z) which may appear as a "pre-requisite". 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 effect only while the target associated with them is being ma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an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arget : C=a.h a.c b.c C=d.h d.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ckable macros are expanded dynamically as are substit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arameters ($A, $c, etc.).  Each of the 52 stackable macros poss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LIFO stack.  The top-of-stack for each macro retains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finition.  Stackable macros are in effect for those pre-requi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follow the definition.  Each target pushes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n top of other target's definitions of macros and overwrites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wn macro definitions.  After a target is made, its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popped off the stack(s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acro Modifi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oth stackable macros and substitutable parameters may also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surrounded by curly braces: ${a}, ${&lt;}.  Furthermore, in this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arameter/macro can be trailed by a D or F which respective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uses only the directory or filename portion(s) of the filespec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d: ${&lt;D}, $,{&lt;D}, ${aD}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ibrary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support libraries better, a pre-requisite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pre-req&gt;lib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s that the target has &lt;libname&gt; for a pre-requisite bu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date of &lt;pre-req&gt;.  Thus, if the target is out of date with res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the &lt;pre-req&gt;, then (as needed) the library &lt;libname&gt; will b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used to generate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u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les are typically found in the file &lt;cmake.init&gt; (see "The Environment" abo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make also allows rules in make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"rule" entry has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.suf1.suf2 : [optional additional pre-reqs] ;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no explicit rule for making a target is present in the user's make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n cmake will attempt to infer one.  The inferrence process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 macro of the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FFIX = .suf1 .suf2 .suf3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the following algorithm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asefile= basename of filename (ie. no suffix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fx     = suffix of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F &lt;sfx&gt; is in the SUFFIX lis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FOR every suffix "isfx" in SUFFIX following &lt;sfx&gt;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F a rule &lt;isfx.sfx&gt; is present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Attempt to make &lt;basefile.sfx&gt; with the following ru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basefile.sfx : basefile.isfx [optional pre-reqs] ;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If successful, break out of for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END-FOR-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e that the attempt to make &lt;basefile.isfx&gt; will use the inference process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necess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scellaneou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Comments follow "#" (ie. subsequent text is ignor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haracters with special meanings (such as ";" in command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can be included in a token (ie. target, pre-req, command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y two method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gle quoting:  '...'   -&gt;  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scaping      :  ..\?..  -&gt;   ..?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 cmake program was compiled with Aztec C on an A3000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ptions: CCOPTS=-qf -wp -c2 -f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ood luck, and let me know of any problems you encounter, and any atta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ill be appreciated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