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. Chip's Calc V2.04 Copyright 1995 Charles E. Campbell, J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program (calc) and associated documents are copyrighted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y Charles E. Campbell, Jr, Ph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rights to calc and its documents are reserved, except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licitly granted her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representation or warranties are made with respect to the accurac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liability, performance, or operation of this software, and all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is at your own risk.  The author does not assume any responsib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liability whatsoever with respect to your use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may not be included with any commercial product nor may i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old for profit either separately or as part of a compilati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mission of Dr. Charles E. Campbell, Jr.  It may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profit disk collections such as the Fred Fish collection.  I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 archived and uploaded to electronic bulletin board systems 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ll files remain together and unaltered.  It may be copied to and u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dividuals' computer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: Dr. Charles E. Campbell, Jr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ct: cec@gryphon.gsfc.nasa.gov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lc [-fmt] [expressio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mt : a C-type format specifier (ex. -%20.14f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default: %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la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mputes algebraic arithmetic expressions from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, lacking the expression, calc will go into interact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can handle user-defined variables, parentheses, and has pi and 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ilt-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xpression: an arithmetic expression to be evalu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re Help: try "? subject", where the subjec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examples, help, int, modes, or 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sk for help on a function, try "? funcname": eg. ? Exp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lc supports various formats for input and output.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"? modes" for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nally, in interactive mode: use "q"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unction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eta      J         acsc      atan2     cot       incGamma  pow       sqrt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         K         angdiff   atanh     csc       incgamma  q         tan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Expn      Y         asec      ceil      exp       ln        sec       tanh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         acos      asin      comb      fabs      lnGamma   sin       todeg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nE      acosh     asinh     cos       floor     log       sinh      tora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         acot      atan      cosh      gamma     perm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alc program was compiled with Aztec C on an A3000 with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tions: CCOPTS=-qf -wp -c2 -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od luck, and let me know of any problems you encounter, and any atta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be appreciated :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