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history of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5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lowed only one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6 Beta release 1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a few people. Allowed 2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6 Final release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dded an extra two lines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. Also revise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6 Release of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a REALLY dumb mistake in the copy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 what the hell I was do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6 Release o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support for TriBBS SysOps. Now option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submitted quote to the CALLERS.LOG. Also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to check if QUOTES.TMP was there before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it. Don't know why I didn't do it earl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