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ad Paint v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 for making Remote Imaging Protocol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 PC/XT, AT an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90K RAM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K free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 with 256K VRAM (monitor not required, but is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cosoft compatibl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 has been dramaticly improved. DeadPaint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 at less than 300K of available RAM. Instead of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odel use by our older versions, v.1.3 allocate each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ally. In theory a picture can be as large a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function is now a little more accurate. DeadPain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time delay function to simulate the modem speed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problem for multitasking.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function now "clip" a string when its length exceeds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Save also squeeze more than one item onto a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a few bytes. Deadpaint optimizes your picture automatic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creen grid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s swapping is now available, makes it easi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thpaws. The switch between the left and right button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ly you select th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zier curve, oval arc, oval pie slice, circular arc and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 slice have been added to the tool bar. All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-screen on the fly, instead of a lame-ol-box &lt;gri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tinuous line function has also been added. A line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arly missed in RIP script. DeadPaint uses multipl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emulate the command, unfortunately doing so waste a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oodfill command fill the area surrounded by the current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. If the area is not enclose, it fill to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Be *VERY* careful when you use floodf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-polygon/Fill-polygon automatically connect the firs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ast. If it has only one point, it'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left button to toggle between the two control points (hu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) of a bezier curve. 60 is the default f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s. Note that it may not look exactly the same, or draw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peed as the output from the term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left button to toggle between the starting ang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angle in arc and pie slice. You may have problem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 a 90 degree angle, due to the fact that tangent of 9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. The nature of pie slice is similar, but not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. When the ending angle of a pie slice exceed 360, the pi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"flip inside out", making it impossible to creat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shapes (just the nature of RI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a picture without delay, set character per secon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a key during viewing to bypass the simulated modem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ead View v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 for viewing Remote Imaging Protocol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DVIEW.EX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can be wildcard. Press ESC to exit. Press Del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rom foun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dPaint is brought to you from the Message Warehouz BBS in S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cisco California. DeadPaint is currently in its infant st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e that options are limited, and that's because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ork so fast. Upgrades are being currently worked on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vailable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ered version of DeadPaint is nearly completed (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beta testing), it may be available by the time you read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list of th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       (#1 in request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       (#2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 RIP .ICN and Windows .IC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line and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fee is $19.99 + $5 s/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Warehouz BBS          Sysop: Barry Fong    aka: St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-14.4k Baud   24hrs            Cosys: Danny Leong   aka: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il (415)587-4544                            (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L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 and/or comments can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Warehouz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 Box 2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y City, CA 94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: Barry Fon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