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 of Week Batch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a Kar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EXPIRES 7/31/95.  COST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Day of Week Batch Changer was created to tak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day of the week and use the current day'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different things on different days.  For example, on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do a backup, Tuesday something el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ditional suggestions for upgrad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by the owner on a singl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o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ALTER THIS PROGRAM IN ANY WAY.  YOU MAY NOT D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VERSE ENGEINEER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BSOLUTELY NO WARRANTIES OR GUARANTEES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reads only reports generated from your BBS (BBSSU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User Databas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tents of this disk to the 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tch file for every day of the week in BBSV6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N.BAT - to be run on Sun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N.BAT - to be run on Mon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E.BAT - to be run on Tues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D.BAT - to be run on Wednes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.BAT - to be run on Thurs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.BAT - to be run on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.BAT - to be run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BSCLEAN.BAT fil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... different things will happen each day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a Karraker (Sysop@B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