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rectories may now be tagged!  This is useful for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pe), Directory Totals, Xcopy and X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Browse mode, Batch operations, Todo file and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have been removed to make room fo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shortcut keys (^B, ^N, ^T) and various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(^F5, ^F6)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move is now called X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Xcopy and Xmove can now copy only files that are newer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 on the target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options given when copying a file that already exis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to Yes, No, All to better align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asked with DOS 6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totaling directories, if the total file size becom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(more then 2,170,000,000 or so) then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Panel (Ctrl+F7) has been updated.  Dir Inf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ore problems that arose when picking items from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with a letter key (pressing Enter on a specific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ways correct, but chossing a letter with a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is now slightl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and DVview have been improved.  Many featur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ies when using Quick directory lists or Alt+F1/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ick lists when they were longer than th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ies no longer sometimes lose the root of a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ies have been enhanced to defaul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each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and viewer now use DV's home pa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is now DVE and not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prevented successful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cognizes files ending in BTM as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sometimes prevented registered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main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ctive world-wide shareware marketing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ny various in-house improvements were made to DOSview and mo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hile temporary pulled off the U.S. shareware marke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reign export progra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y change function added (F9).  (No mor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ttempted to make editor keys more in line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ing keys (as much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define in setup a multi-file editor (like DVE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(Shift-F1 V for setup).  Th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in one or _both_ panels and automaticall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multi-file editor all at once (memory p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)!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ote file does not actual get saved when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actually changed since the log into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prevent extra notifications that it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ree completely.  Can now find bottom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bottom of tree.  Max directories now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levels now 10 (or tree build will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that would not let your attrib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parent directory '..' even if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sometimes editing and sav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up with a file attributed as readonly and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ODO file, for each user, has been implemented.  Use ^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function (with an empty DO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print text files directly from the pane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~ defined DOS commands function now allow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hat will be shown on the command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d many other small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Wipe/Ymove structure commands now allow you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tructure in place, if you desire, wh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all files with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Xcopy/Ymove structure commands will now copy/move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structure, if desired.  In this cas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ies and/or files will be add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commands and Move across drive commands now show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being copied in the percent don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internal help screen is now available in case DOS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help file (DV.HLP) is not availabl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grab-one-file-and-go (DV.EXE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away from your normal DV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view executable may be renamed.  If you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name all supporting executables (.EXE files like 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, DVZ, etc) and the help file (.HLP). 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etter DOSview file root name, like XX.EXE (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HLP, XXV.EXE, XXE.EXE, XXZ.EXE, etc).  All of the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(.INI, .TRE, etc) will be mad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turns better error reporting to you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 non-swapped and it can not be foun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in the path or it doesn't ex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can now load subdirectory file specific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now has a "Go to DOS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quires each user to enter a user name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other internal uses when operating DOSview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Each user will be asked for thi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ey run DOSview on the network. 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hangeable und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lockup loop caused from pressing CtrlAlt twi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hile invoking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command history list is now saved and reload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sessions (small history problem also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s from the DOS command history list are now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 To edit a previous command, br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^E/^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/down arrow indicators have been added to all pick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isc and Other Filter options now show the fir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each group for easier remembranc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00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