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=email_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nd and receive mail to and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=support,paradox} {p=restr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atabas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                           ;A multi-command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apps\paradox                    ;  generates a tem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=wp_central} {m=wp51:25}         ; metered for 25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apps\wp51\w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=check_printer} {q=Are you sure you want to print check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all due checks to the upstair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=insapp_users,support;u=adm} {s=serve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ur main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 support         ; 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ccounting Menu             ;Another complete menu file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nu acctng          ;  with this line and becomes the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ANCH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=aw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nnect with the home offic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=wp_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Vari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ackup Ser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ackup Ser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ogou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g ou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                ;You could also enter 'goto end' to simp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Utility Menu, 5, 10          ;Display at xy coords 5 and 1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Change your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@             ;This command asks a ques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rectory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btain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@ /p              ;This command asks a ques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query 1             ;DMquery external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witches (/w /p, etc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ckup Ser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ily bac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eekly bac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