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James B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the latest entry in my DOS Improvement Series, a set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ery useful utilities designed to replace the overly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bersome DOS equivalents.  PAGE takes the place of TYP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need for the tiresome MORE switch.  PAGE show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eatly formatted, one screen at a time.  At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 are given the option to continue or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GE couldn't be easier. 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rest of the utilities in the DOS Improvement Series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py PAGE.COM into your DOS directory, and perhaps delet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PAGE takes up less than one half the disk space o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ease of use, I think it makes a welco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ways, I welcome comments, suggestions, or input from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se products.  Also, if you feel like suppo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feel free to register (see the accompanying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). 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B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 N. Hite Avenu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  40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4323,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ames.bickers@starlin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