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6.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teven W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being marketed as sharewar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lesti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24 Dohr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Port Richey, FL 3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(813) 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(813) 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6.2 Update version 1.4 by Steven Wo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and tutorial show the new 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It also shows how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6.2 Step-Up for free. 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written as a supplement to th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DOS for the Complete Novice,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, published by Celestial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registration fee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iles in this product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OOT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  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LS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OPY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RAG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BOOK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 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 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MEM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USE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 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GOO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 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NISH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 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C 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perators who wish to archive this product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am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6UP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6UP14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