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ETTER INTERACTIV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need to troubleshoot your CONFIG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UTOEXEC.BAT file, you can use the DOS interactive b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oot your computer.  Wait until you see on 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MS-DO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ress the function key labe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F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DOS 6.2, you can process both your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AUTOEXEC.BAT file one line at a time.  DOS 6.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the CONFIG.SYS one line at a time.  Then it w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UTOEXEC.BAT file.  Being able to execu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at a time in the AUTOEXEC.BAT file is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