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REMOVE [BOOKMARK]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   Name of the bookmark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List all bookmarks pres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removes a bookmark created by INSTALL, and in the process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installed after the bookmark.  INSTALL and REMOVE provide an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-use and effective means for managing the TSRs in your system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REMOVE with no bookmark name, it removes the most recently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mark; if you run it with the /L switch, it lists all the book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nds in memory. When it removes a bookmark, REMOVE also remov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bookmarks installed after it. Thus, bookmarks-and TSRs-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moved in the reverse order in which they were installed.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REMOVE is available on Zi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up your system so that SAVER, PC-DIAL, and LPT2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ith a single comman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're ready to remove the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m up so that they can be removed separatel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ALL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C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LPT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LPT2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LPT2FI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C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PC-DIAL and LPT2FILE,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AVER, PC-DIAL, and LPT2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Note:  This utility is also a mentioned in the Ziff-Dav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PC Magazine's DOS 5 Techniques and Utilities" by Jeff Prosis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and in the book's utility reference stand 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