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INSTALL [book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its companion program, REMOVE, provide a means for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 from memory. Before installing a TSR, you place a book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th INSTALL. Then, when you're ready to remove the TSR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followed by the bookmark name. When a bookmark is remove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SRs installed above it are removed from memory. If you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 name, INSTALL assigns it the name "(No  Name)".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bookmarks as you want. However, when you remove a bookmark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s installed after it are also removed. Therefore, TS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on in the revers order that they we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C-DIAL so that is can be removed la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remove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C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PC-Dial was the last bookmark install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