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System v0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rk Fiber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@brea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ile:  memor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 Chunder wants an article....  Time is running ou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ghtbulb* "why not just release some code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nt like it, to b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for users of the DOS32 protected mode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some slight mods, it should work under trans PM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robably just me, but I feel more at hom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llocate memory blocks and so 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remembering offsets to where the nex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s (depending on how *you* program,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 uses a FILO memory system, if you allocate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the only way to deallocate the firs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the other 9. First In, Last O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al mode DOS, you have functions 48, 49 and 4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free and resize memory control blocks reps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32, all you have is the internal allocate and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will not let you allocate more than 64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obably would not use even 4 different b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current project I had to be able to allocate 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nd deallocate them when i needed to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of deallocating everything els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a 'system' that will enable you do t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some, err, minor draw bac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thre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Heap (Size of 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 (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 (Block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resizing blocks, or de-initialising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ity??  Whats that?? :) hehehe.  It *could* be po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rans PMODE, but the INIT_HEAP function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altered, as this is the only routi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S32 specif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xplain the calls, then give you th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Heap (Hea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side a block of memory to use for the allo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ap Size is not specified, then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heap -1    ;Allocate all avail. m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- Not enough memory to match amount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-1 is treated as all mem, this returns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way DOS32 rounds up its alloc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p_size is rounded up to the nearest 4k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 (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ze in Bytes in not specified, then EAX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requ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em 1024*1024        ;allocate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+ eax = Max block of free memory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ary + eax = Offset of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(Offset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block of allocated memory back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set of block is no specified, then EAX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Mem Mem1    ;Mem1 is a 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X=1  - Not a vali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X=2  - Corrup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X=0  - Block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