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DOOR M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at is Door Ma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or Man will create a .RIP and a .BBS  Menu file for your Do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will update a door each time a Caller uses it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keeps track of the number of times the door was used, Data, tim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me of the last users. I have included a sample of each for you to vi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or Man Setu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orman is very easy to use.. (I Hop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re is what you do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ep1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ke a directory to put all the files in the zip into. Copy all files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new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: if you are upgrading from ver 1.3 or 1.4 then only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orman.exe, dmedit.exe, dmcolor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will allow you to save all your files all ready set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ep 2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dit the DMCFG.001 file to your system..  It contains 4 lines.. I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luded 2 samples you must have a config file for each node you run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file tells DM where to find the door.sys file for the n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ep 3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w Using DMEDIT, set up the Dat file for Door M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contains a list of all of your doors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orman uses this file to build your Doors.bbs and Doors.rip menus fo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each door you must have 5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 1 = the name of the door up to 25 chars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 2 = The name of the last user, Enter your name or "NONE" for now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 3 = The number of times the door has been used , You may ente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umber you want Doorman will not except a number higher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99999.. At that point you must reset it.. (I may Change thi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 4 = The Date the door was last used... Format = 04-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 5 = The Time the door was last used... Format = 09: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is very important that each door has all five lines as DM will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it does not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1- UPDATE - 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| Version 1.1 Now includes  DMEDIT.exe. DMEdit is used to ed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| Doorman.dat file.. To use, while in the doorman directory,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| DMEDIT. I have included a Start file with one door in it. Edi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| to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*                    NEW For Ver 1.5     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MEdit now has a added "C" command.. Select "C" to goto color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dit area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re you may set up upto 12 color maps. Each time Doorman run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select the next active map.. This allows you to have menu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changing all the time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the left and right Arrow keys to move to the map you want to mod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the up and down arrows to move to the area of the map you want to mod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w use the + and - keys to change to the color you want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0F@ &lt;---- Wildcat Color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\ Secound code is for foreground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 First code is for background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ss "H" for help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S" or "X" to Exit and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Q" to quit with out sav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sure to set the map active to allow DoorMan to use you new Map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ep 4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w edit your Doorxx.BAT files. Included is a sample fil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s needed to run doorman from a Directory c:\wc30\doors\door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set it to your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M needs infomation in the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xx = the door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ex:  Doorman *01  &lt;- will update Door #1 Node #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nn = Node Number, This tells DM Which dmcfg.001 to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ex: Doorman *01 #02 &lt;- DM Will read DMCFG.002 and 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Door #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NR = This tells DM that the door about to run does not handle RIP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the Caller is in RIP mode then , DM will rewrite the door.sy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lling the door to use An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: Doorman *01 #01 /N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PA = This places a pause after doorman runs , It is handy for tr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ooting..  (Hope we don't need i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Must tell Doorman what door number to update (*01). If no Node #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iven DM will default to #1. If No /NR then DM will not edit the door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 Questions ?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all Denny Hoin (syso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ata Base BBS.. 717 266 193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Register D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M is fully funtional when not registered. It will however ad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pain in the A$$) screen to encourage all sysops to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register and get rid of the Screen. Just fill out the .reg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send it along with $6. When we recieve it we will call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BS and upload the doorman.reg file. If you would rather we se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to you, Let us know and we will do s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's all there is to it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uf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FFICIAL DISCLAIMER OF RESPONSIBIL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the part that we all love to read.  This section is mer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luded to protect ME, the author, from being sued by someone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nks that it is the software company's responsibility to keep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ftware from blowing up another person's hard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I assume no responsibility for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the misuse and/or incorrect operation of The Software (hereby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known as Door Man or DM).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Door Man , as provided, is in a "as is" state, where the user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assumes any and all responsibility for reparation of any damage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that may occur through use/misuse/operation/incorrect operation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of Door Man.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pdate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1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ed DMEDIT to Zip -- This should make it easyer to edit the Door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Da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xed a bug that caused the Main menu to list twice when a c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d the EXIT Button form the RIP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2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nged The Look of DoorM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3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ed the ability for the Sysop to control Door Mans Color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should allow Sysops to config DM to Look like there System...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4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xed a  few bugs and added more protection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5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ed color maping.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