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Load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Christian Ant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: January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DOOMLoad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v1.4 now has limited mouse support if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It now allows for you to create your own movie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m back as well. Made some other changes. DOOMLoad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when you finish playing or DOOM crashes. It displays the err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nd then asks for you to press any key to continu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it will then return to DOOMLoad. Also made the QuickNe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more stable and "intuitive" (???). I also got rid of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\DOOMDATA to exist in order for the program to work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exists and read the DEFAULT.CFG file from there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if will look for DEFAULT.CFG in the current directory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well, if won't display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documentation for more explanation about getting QuickN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Revision History" and "Caveats and Other Bad Thin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is intended to be run instead of the SETUP program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network games or even single player games. For that matter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stead of DOOM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LOAD is intended to make setting up network games easi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playing more fun for network users and single player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udden Death" feature which plops you on a random level and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OOMLOAD is basically a command-line processor. My partner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a pain in the butt to try and synchronize our command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 to start on different levels. Also, we found ourselves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ich level to play. "Sudden Death"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similar to the SETUP program. It is displayed on an 80x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I want all of the options on the screen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e in the next versions. Use the [UP] and [DOWN] arrow key to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s the [SPACE] bar to select the opt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can press [F10] to run DOOM or you can press [F9]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 [ESC] qui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Denotes works only with the Registered version of DOOM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 New to DOOMLoad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(Revised on Jan.2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DAT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come to my attention that certain users of DOOMLoa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getting QuickNet to work properly. The following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we use it and how you shoul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. Everyone MUST be on a network in order for QuickN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must all have access to a common network directory wi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iveledges. If you don't know what this means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upervisor and get him to give you a list of 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every user (Like F:\LOGIN\ maybe... Hehe! Won't they lik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simple really. There must be a directory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user should have access to and should have read/write prive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This is the directory that the common directory should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I had in the last doc had some people actually entering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OMLoad just sat there waiting for a packet that would never ar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errors because the director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how we might do a QuickNet setup with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OO, the inside sales manager has access to F: G: H: I: 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HI, in IS has access to F: G: H: I: J: K: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O, the programmer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, in IS and sometimes programmer :)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 administrator, and surpressor of DOOM, the evil DCAV woul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wrote anything to F: as that is where the login and Netware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. G: Is a directory that we keep all of our applications and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free to use G: for their own use (Good candidat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.) H:-J: are used for company information and Gupta/SQL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'est touche pas!) And not all people have access to drives K:-Z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limination would lead us to choose G:\ for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you, ask your network administrator if this is alrigh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ppropriate access to read and write to a directory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Net is a feature where one person is the NetMaster and he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All other players just sit back and wait to recieve thei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o that they can pl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feature to work, there are a few things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Set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ath to a common network directory where DOOMLOAD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packet. The DOOMLOAD NetMaster sends the info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directory and then the other players will feed off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et up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HAVE ACCESS TO THIS PATH IN ORDER FOR QUI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Furthermore, all players must press [TAB]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's to fetch the file from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on directory is saved for future reference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 this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order for the QuickNet configuration to take eff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exit DOOMLoad and then reload it. (I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directory when DOOMLoad sta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end Quick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oose one player to be the NetMaster. They se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ir DOOMLOAD and then press [F8] to send the Inf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mmon directory where the other players will be wa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it up. ONLY ONE PLAYER CAN BE THE NETMASTER or el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and bad things might happen. (FileSharing viol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game is set up, the NetMaster will press [F8] and hi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, the other players should connect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Read Quick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set up your common directory and you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, just sit back and press [F7] to wait for the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network drive. DOOM will then load f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 using the information that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4] Send SUDDEN DEATH QuickNet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n feature for all you seasoned DOOM veter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 will set up the number of players, level of difficu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network socket and press [F4]. This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Net Info Packet with a random Episode and Level. Coup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athMatch and it could plop you in the middle o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This feature DOES NOT even let the NetMaster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will be starting (So as not to give them an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Notes (VERY IMPORTA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be running DOOMLOAD before the NetMaster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packet. This is due to the fact that as DOOMLOAD lo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es the QuickNet Info Packet that is in the comm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You DON'T HAVE to use QuickNet for Network pla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manually by selecting the options. Just though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Syncronize the options you want, then press [F10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hould you not wish to use Quic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F1] Record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.LMP file of your session. Only saves it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. Do not include an extension. An .LMP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 filename, press ENTER to play the lev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should you not wish to record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F2] Playback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select the movi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view it. Press ESC should you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3] SUDDEN DEATH Singl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ps the player on a random episode and level. Kinda fu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Net function, the player doesn't know what level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start 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Random Network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te deciding on a network socket to u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nd it will select a random number between 1 and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6] Random Episode/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selects a random episode and level and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screen (Personally, I like the SUDDE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ought this might b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OM's SETUP program should you wish to reconfig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Run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execute either single player mode or network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press F10 if you are using QuickNet or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DRV    Stores the name of the common network drive for Quick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.DAT  Located on the common network drive. Created by a Ne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layers to read info from. Is deleted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CFG   Created by DOOM. Must exist in the \DOOMDAT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LOAD will not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.EXE  MUST exist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 and other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noticed that sometimes, the COMMON.DRV file gets messed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int to the common network directory. If this happens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common directory area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 Unavailable or Re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set the common network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EXIT DOOMLOAD AND THEN RELOAD IT in order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times DOOM will crash and in DOOMLoad v1.3, it clear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id "Thank you for using DOOMLoad v1.3" This has been remov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ask you to press any key so that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mouse support (Hey! I'm lazy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if anyone comes up with any more ideas or "undocumented" DEVP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Jay? &lt;Smile&gt; &lt;GRIN&gt; &lt;GROVEL&gt;) I can be reached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hoping to do away with the QUICKNET.DAT file altogether and use I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info, but there are a few things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selecting you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mplementation of Quick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SUDDEN DEATH for either single player or QuickNe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oyal #@$%!-Up Release (About 4 hours afte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ich didn't allow single players NOT on a net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X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 Bug testing. First implementation of movi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Does not clear the screen when you finish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crashes (So that we can see what the error is). Go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 when you finish playing. Limited mouse suppor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 of QuickN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ublic Release (January.21.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1.3X but bugs have been fixed and movie playing/record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end my personal thanks to Jay Wilbur for being ever 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viding me with press releases so I can satiate my customers l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n DOOM, as well as putting up with my lust f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the game's release. You've spearheaded a great project and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l at ID software reap the benefits of your excellent work. DOOM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, the best game I have ever played (The only thing missing is a VR hel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l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lso like to thank my cohorts at work here at Soft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 Moore, Andrew McKenzie, Andrew Moore, "Reign"-Man,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erhose and Rob Kausner for their help in beta testing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n outlet for venting my frustration via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thanks to the author of DOOM FAQ v5.0, Hank Leukark for whom with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Software creations as Christian Antkow.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on Canada Remote Systems - Inter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.Antkow@canre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