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-IT SETUP PROGRAM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The DOOM-IT program is an alternative to the original set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comes with DOOM.  By running DOOM-I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ingle or multiplayer games the process of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nly parameters is completely simplified.  Su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 the ability to load PWADs, record your game, sta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evel of any episode, turn on development mode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ch more.  This version of DOOM-IT also provide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 for the upcoming DOOM 1.5 p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of the new features you will see with this patch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"-turbo" parameter which allows you to speed up you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ment by 250%, a "-fast" parameter which greatly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peed of enemies, and an "-altdeath" parameter which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play DeathMatch 2.0 with a whole new set of rul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only a few of many great new features, along with many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s, you will find in the DOOM 1.5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 To install DOOM-IT, simply unzip all the fil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OMIT.ZIP into your DOOM directory.  This requires Pk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 2.04 or higher.  If you don't already have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you can download it off Compuserve.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type DOOM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You must use the DOOMIT batch file for DOOM-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ly. You CANNOT run DM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starting Network, Serial, or Modem games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t your PORT and COM settings.  You can do th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bar located at the top of the screen.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nu press the ALT key.  Then select CONFIG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.  From this menu can choose to setup any of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s of connections.  More info on each of these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use PWADS you will be present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ll files with a .WAD extens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All files except DOOM.WAD are probably PWA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n contain new levels, graphics, sounds, etc.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up to five different PWADS to load with DOOM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ighlight the desired file then press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it.  If you do this correctly you will see a "*"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  Once you have your PWADs marked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 to continue.  If you are only going to load one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need only highlight 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se to load a PWAD containing a new leve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you if you want to warp directly to that level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kip the process of choosing an episode and lev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marked more than one PWAD level to loa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 you to the low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et to the special options menu you have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o Enemies", "Re-Spawning", and "Fast Enemies".  If you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no enemies then enemies will not be present o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s.  This could be useful in multi-player games when ene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get in the way.  If you choose to have re-spawn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kill an enemy, it will come back to life after about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s.  This is the same technique used when you select NIGHTM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level of difficulty.  The third option "Fast Enemi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available if you have DOOM v1.5..  If you choose thi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ies will move and fire much 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Record your game you must give the progra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save the data into. When giving it a file name us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eight characters and leave off the file extensio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because DOOM will put one on for you. DOOM will use .LM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extension of your recorded game. So, if you give DOOM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"DEMO1" for recording, DOOM will save it as "DEMO1.L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DOOM v1.5 you can now record mulitplayer gam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also specify the amount of diskspace you want DOOM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recording.  Make sure ALL players choose the recor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of your game begins right when you start DOOM.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ing you need to press "Q", or exit the game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corded your demo, you can it play it back within DOOM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selecting "PLAY DEMO" under MISC on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record a demo from a pwad you must load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wad along with DOOM for your demo to 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laying a network game you must select a port number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hoose "NETWORK" under CONFIG on the menu bar. 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port numbers you can play more than one match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network. The default port number is 0. If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is then just press the return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DOOM v1.5 you can now select "DeathMatch 2.0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 to "Cooperative" and regular "DeathMatch" mode. D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0 has new rules such as negative frags for suici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awn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y DOOM over a serial cable you must pick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serial cable is plugged into.  To do this choose "SER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ONFIG on the menu bar.  Your COM port will either be 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OM 2. COM ports higher than this are only used by devic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in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up a modem game you must choose the COM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modem is connected to. To do this choose "MODEM" under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menu bar. External modems can only use COM 1 or COM 2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modems can be setup to use COM ports 1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get to the "Modem Setup" window you must choo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g your computer the one that dials or the one that ans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hoose to dial, then you will be required to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ination phone number or use the phone book.  If you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, then you need only to wait for the incoming call.  O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lready have the two computers connected by anoth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oose "Already Conn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DOOM v1.5 you can now choose modem speed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 baud.  Run the README.EXE program that comes with DOOM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etup you MODEM.CFG file with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starting a Modem game make sure your modem is setup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ODE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up the phone book you need to access the menu bar by pressin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 key. Then press the right or left arrow until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Book" is selected. You can then choose to edit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chosen EDIT, you are able to pick one of ten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ter a persons name and phone number into. Select a sl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ENTER key. Type the persons name and press ENT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ype their phone number and press ENTER a final time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ack at the beginning. To exit the menu bar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-IT now allows you to define you own parameters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cessary if you have an alternative SERSETUP or IPX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accept non-standard parameters.  To define the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"ADD PARAM" from MISC on the menu bar.  You can typ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bout 50 characters of your own text.  These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constants and will always be added to the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 when start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ther parameters DOOM accepts that I fel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directly address in DOOM-IT. I have list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can below. If you wish to use any of these you may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ustom parameter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   Parameter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-------------------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nosound                Plays no sound effects or music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nosfx                  Plays no sound effects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nomusic                Plays no music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config &lt;filename&gt;      Specifies an alternat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devparm                Is needed to allow certai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devparm enabled you can press F1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ame to save the screen as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     -maxdemo (size)         Tells DOOM the max amount of disk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 for demos. For example: "-maxdemo 102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s aside 1 Megabyte.  Default is 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-8250                   Tells SERSETUP to set the UART to 8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-irq &lt;number&gt;           Sets the IRQ for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-port &lt;number&gt;          Sets the COM I/O port that SERSETUP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modem. (example -port 0x3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-&lt;#&gt;                    Sets the baud rate of your COM port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s are 9600, 14400, 38400, and 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xample -14400). Overrides MODE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@&lt;filename&gt;             Tells DOOM to read a set of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ile. (example "DOOM @RESPON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For a more complete description of many of these parameters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EXE file that comes with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 SETU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eded you can run the SETUP.EXE program that comes with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DOOM-IT.  To do this choose "ID SETUP" under MIS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bar.  This option is given so you can change you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at the last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document and the DOOM-IT program was created in enti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Badger.  I am 18 years old and live in Santa Ynez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the heck is Santa Ynez you ask?  About 30 mile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nta Barbara of course.  On the technical side, DOOM-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med in Quick basic 7.1 PDS on a 486DX-33 VLB with 4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don't have DOOM-IT v1.5 yet, but have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.  You can download the beta shareware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fant2.sphs.indiana.edu".  But then again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is Id may have released the final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plained the usage of this program to the best of my abilit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ill have questions, comments, or found a big fat bug please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on Compuserve at 74017,1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distribute this program wherever you like.  And, if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inspired to do a good deed, I won't complain if you insist on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 donation of any sort for the many long hours I put into mak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Watch for the upcoming DOOM-IT for Windows!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