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, Feb 2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is a utility which will allow IPX network,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modem play quickly and easily thru a menu which i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packaged with Doom.  DooMenu allows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perative, or deathmatch with respawn or no monsters on or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oad a save game.  It will ask you for the skill,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map, number to dial.  It can store up to 9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speed dialing.  It is very quick and does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does.  The Doom setup does not support -no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evparm -wart epi lev, -respawn.  DooMenu does this and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oomenu.bat.  Add your com port to the 'SET DOOMCOM=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phone numbers you call often to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OOMENU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co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oomip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aller1=Jo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ber1=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2=Mary Bo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2=1-900-555-555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3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3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caller4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number4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use the 9600 modem, set the default comport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and numbers to only 2 slots.  This is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oMenu loads up it will ask you to dial Mary Bob, or Joe D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another number.  Select Mary Bob and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00-555-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MTYPE can be 3 numbers.  1 if you want to always us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2 if you want to always use nul-modem, 3 if you want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onfigured doomenu.bat, all you need to do is to type DOO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sersetup.exe and start cal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, please feel free to send $1 to $2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Woodlan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ingtown, Pa 19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you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errors or have any suggestions get in to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