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taking the time to download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T.BAT is FREEWARE but the 2 external programs,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 are shareware.  You are required to regis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ontinue to use them after 30 days. Registr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e self-extracting README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DOIT simply type  DOIT &lt;filename&gt; &lt;path&gt;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               DOIT anyfile.zip C:\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.EXE (included) is a GREAT batch file utility. 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textfile for easier use typ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&gt; GET.HL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reate a file called GET.HLP with all GET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"help" file for PKUNZIP typ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&gt; PKUNZIP.HLP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w have a file with all of PKUNZIPs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T.BAT was written by Paul Hildmann, Sysop, Creative Thought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questions or comments,  708-382-3904 (8,N,1) 14.4k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number to 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