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.EXE is a fast &amp; powerful text &amp; binary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both command line &amp; interactive interfaces. Copy/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r lines; search/replace text &amp; binary;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/repeated lines; expand tabs; join or glue (side-by-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; high bits removed/changed (&amp; many other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(fast!) or merge sorted files; piping &amp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multiple lines into paragraphs or lo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s; produce filtered file &amp; its converse sam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compressed/removed from ends;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LE CONVERSIONS--included here to answer a common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DOS to Mac:    do X dosfile  &gt;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DOS to UNIX:   do x dosfile  &gt; uni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Mac to DOS:    do s macfile  &gt; do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UNIX to DOS:   do s unixfile &gt; do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UNIX to Mac:   do s unixfile | do X . &gt;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Mac to UNIX:   do s macfile  | do x . &gt; uni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should receive this file, DO.ZIP, DOBATS.ZIP, and DO.DIZ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you requested a customized version of DO.EX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 executable file with the three requested initials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may have file called JQP.EXE (or whatever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actly the same as DO.EXE except for the opening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mode, and may be renamed to DO.EXE if you wish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areware for unregistered users, however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