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DirectNet Registration Order Fo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Pricing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·</w:t>
        <w:tab/>
        <w:t>____ computer(s) at $15 each = $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te: 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me: 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pany/Organization: 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ress: 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ity, State, Zip: 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untry: 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hone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·</w:t>
        <w:tab/>
        <w:t>Day: 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·</w:t>
        <w:tab/>
        <w:t>Evening: 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ax: 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-Mail address: 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 did you hear about this product? 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me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yment must be in US dollars. Eurocheques will not be accep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d this order form and cash, check, or money order for the appropriate amount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as El-Hasan – Direct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137 W. 132</w:t>
      </w:r>
      <w:r>
        <w:rPr>
          <w:rFonts w:eastAsia="Times New Roman" w:cs="Times New Roman" w:ascii="Times New Roman" w:hAnsi="Times New Roman"/>
          <w:sz w:val="15"/>
          <w:szCs w:val="15"/>
        </w:rPr>
        <w:t>n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wthorne, CA 902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