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S FOR USING DM-VO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goal of DM-VOILA is to help direc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rs quickly and easily calculate and/or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profits, and response.  You can also run wha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instantly change the many variab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the success or failure of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, simply type DMV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, DM-VOILA will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umbers that it will use to creat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some of the variabl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What is your average selling price,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, in-mail cost per thousand, etc.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ault values at a later date, simp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MV.INI and start the program, or us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used to using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1, Quick Check, from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es several default values in order to d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ty analysis of a mailing.  It merely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ost-per-thousand mailing cos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ice.  You can change other valu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Chec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-VOILA will not perform high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regression analyses nor produc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dels.  It WILL help you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and what you're doing -- especial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if any, money you're making from you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It will also help you discover what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in your business or marketing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your efforts more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more wizened colleagues i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industry may find this program rather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M-VOILA is written to be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t any level of responsibility or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sponse marketing.  I've attemp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questions and presentations as clear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 so that the greenest beginn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reap the full benefits that DM-VOILA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  Whether you're a one-person operation wor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kitchen table, or the marketing dir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ational direct mail company, you should find D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 a simple and convenient tool for p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formation and analysis that you ne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tips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nearly twenty years of direct mai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e, and I've used the program almos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wrote it a couple of years ago.  In fact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I had a big need for a fast,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nd analyzing the financial impact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volved in a direct marketing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about running DM-VO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itself.  Basically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wer the questions and push enter -- and voila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all the response and P&amp;L information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used DM-VOILA a couple of times, you'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ly proficient in its operation as an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cosm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and choose to become registered user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send a $12 honorarium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 This will help supp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DM-VO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proves as valuable to you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Use the program, make lots of money,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ile.  Hurry.  I need names to 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F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 Susse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rook, IL  6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