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_Doom: The story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erem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@saturn.rowa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meant to tell the doom story from several per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that of a scientist who worked on the doom project.  The second is t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in the battalion which was shipped to Phobos.  Lastly, the story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hotojournalist who sees the aftermath of Doom's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, in case anyone did not know, is not my idea.  It is by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d software, and it is the greatest game in the world.  If you do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 FROM I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t of my story is meant to resemble any real people, so don't su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I'm making fun of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pyrights etc.,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at I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rote the actual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ptured the screens using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s, software, pictures, and everything else is b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for the stories, they may be distributed, as long as they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and unchanged versions, with credit given to me, the author,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ept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ORIES ARE NOT FINISHED!!!  This is just the first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.  I'm looking to see if anyone likes the idea before I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this file is available at Compu-Data BBS in New Jers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9)-232-1245; as filename dmstryXX.zip, where XX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/22/95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and suggestions may be mailed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releases are dependent upon how this one does, so any sugges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elpfu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@saturn.rowa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-Da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9)-232-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remy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THOSE WHO CARE  (in other words, d-uuuhh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minfo.txt was meant to be read first, but sinc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he story already, it doesn't really matter.  D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for the stupid, the inane, and IBM personel, the dmjrnl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NECTED with all those nifty-looking pcx's you downloaded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fter you read the little introduction, the labels of the fil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s on the header.  (i.e. Doom14.pcx - means that tha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ith... you guessed it; doom14.pcx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of you who are of normal intelligenge may tune back i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sarcastic kick, I hope everyone enjoys this, and if I g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response, I'll finish the stories.  Remember, e-mail me for comments, queries, snide re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