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DELETE MESSAGES BY DAYS O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can your message bases and mark any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ertain amount of days with a delete flag.  How old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is configurable.  Note that this utilit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e the messages off the drive, but only mark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elete flag.  You must then run the renegade pack comm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messages marked with the delete flag.  A setting of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ack to delete will disable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should be self explainatory.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encounter, or of any sugges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dded Global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Bug fix with da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Adams aka Task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648-9951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24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ore nodes for ProgNet, an echo message net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.  Please contact me if you are interested in having a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No programming experience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