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2.21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4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ent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as written as a front end for the Dual Module Player ((C)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Otto Chrons).  DMPC was originally coded just before I ha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 and fast rather than big and flashy, and with with the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it's now small, fast and flashy!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ANY FORMAT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virtually any play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multiple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, MTM, ULT, FAR, STM &amp; A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s to signed SMP, unsigned SAM, Windows WAVE, Creativ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r/SoundTool, Scream Tracker 3, Farandole Composer and Tetr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through Soundblaster, DAC on LPT port, Speaker, PAS or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ARJ, LHA, ZIP, LIMIT, HA, HYPER, HPACK, SQZ and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 file fo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e up to 3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inclusion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stfile support (@DMPC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ognises Amiga style MOD.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-line start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         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          /pub/msdos_upload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.epas.utoronto.ca  /pub/pc/ultrasound/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         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Read DMPC.BBS for a list of official DMPC distribution/support sit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Mailing Lists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ieter Immelman, I now have two mailing lists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list is DMPC-LIST which is a list aimed at distribu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MPC to people who don't have FTP access (and to Sysops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MPC support sites and need DMPC as fast as possible). 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MPC-LIST, send a mail message to listserver@oliver.sun.ac.za with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being: SUBSCRIBE DMPC-LIST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your name in where I've put &lt;YOUR-NAME&gt; and don't include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 (yes folks, it does happ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DMP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bscribe to this list if a) you mailer can't handl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64Kb or b) you have access to any FTP sites that carry DMP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 list is DMPC-TALK which is a talk list, anybody is fre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or discussion about future additions, bug reports etc in/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C music player shell/sample ripper.  To subscribe to the DMPC tal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ail message to listserver@oliver.sun.ac.za with a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eing: SUBSCRIBE DMPC-TALK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ys one of the tagged files randomly and untag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Toggle scanning of directories in DMPC.DI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line mod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Export descriptions to DMPC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dit a description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..0 Select config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..0 Select config 2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..Z Jump to music files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out a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nd play them one at a time (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reasons) randomly or sequentially.  If DMPC i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ile.  Press ESC twice in fast succession if you want to quit a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ll the archived files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ss control to the player (make sure you have the space!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nishes playing the selection DMPC will remove all the d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from your temp dir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ing V will try to switch your screen from 25 to 43/50 line m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5 line mode) or from 43/50 to 25 line mode (if you ar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The left button emulates P and the right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, SoundBlaster,  PAS or GU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sound really lousy through the PC Speaker.  You can only previe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therefore if a sample is bigger than 64k, you'll only hear up to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The ripper, however, can rip the samples even if they're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, FAR and ULT support now includes pseudo support for 16 bit samples. 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o 8 bits to play it, 16 bit samples can (for now) only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, SMP, FSM or Windows WAVE format.  The unsigned raw sampl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 v1.x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GUS, PAS, SoundBlaster, DAC an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 a sample (8 bit or pseudo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8 or 16 bit signed format 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8 or 16 bit unsigned format (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SoundTool format (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Windows WAVE format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Creative Voice format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Scream Tracker 3 sample format (8 or 16 bit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Farandole Composer sample format (8 or 16 bit F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Tetra Module Editor sample format (S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Change tempo/frequency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Move to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Move to la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SUPPORTS MOD, S3M, 669, STM, MTM, ULT, AMF and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 &amp; ULT ripping should now work properly.  Trying to rip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will produce garbage &amp; maybe crash DMPC! 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formats (what other formats are there now?)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your breath... I need format specs!!  Please send me th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hatever formats you can get your hand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with information on how to play digital samples through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ards please send it to me?  Same goes for any other car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pported, send me the info I need and I'll tr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your modplayer.  It can have multiple devices an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MS Windows (TM) (yech!) INI type format.  Many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for ease of use.  See the example config below for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.  The device name can be up to 30 characters long, option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player definitions can be up to 60 characters lon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mask is a list of characters that represent the different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D    S = STM    N = NST      These are now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669    V = VOC    W =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3M    D = SND    A =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MTM    F = FAR    U =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between the &lt;--- ---&gt;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BEGINNING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 directory, defaults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EVICE=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undBlaster, GUS, PAS, DAC or Speaker, defaults to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PORT=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IR=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PATH=C:\TEMP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ory you would like DMPC to start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REREAD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utomatically reread when changing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ARCHIVE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arch archive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ESCRIPTION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descriptions in DMPC.DSC for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PATH=C:\UTILS\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needed for deleting file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PATH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_PATH=C:\UTILS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_PATH=C:\UTILS\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_PATH=C:\UTILS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_PATH=C:\UTILS\LI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220 -i5 -d1 -q -8 -l -c1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%S is optional unless you need the music file name before o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. OPTIONS=/i /m:%S /s:22000   would become /i /m:ETERNITY.MOD /s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%P instead of %S to specify the full pathname of the music file, or %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stitute the name of the music file without its extension. (eg. ETER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, STM, NST, 669, S3M, AMF, MTM, ULT, FAR (user configurable, see DMPC.F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MP supports listfiles of the @DMPC.LST type, @DMPC.LST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at the end of the options line unless %P or %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defaults to D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play 2.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 defaults to M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C:\UTILS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specify full path of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PKUNZIP.EXE (or UNZIP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or ZIP.EXE), LIMIT.EXE, SQZ.EXE, DMP.EXE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IMIT and SQZ).  When a file occurs decompressed and in archiv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 (something I would fi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on a 386!), DMPC will crawl when you try to play anything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-directories in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 (and an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phen Retzlaff for making me add the listfile code &amp; the f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ny Woo for helping me debug, test &amp; improve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Gravis Technology for their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IP-NL for providing information about Ultra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(ARIA, W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need a swapper that supports EMS/XMS/Disk, can anybody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logfile for a faster startup when using many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16189@ml.petech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meier@lark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ad@canopus.ru.ac.za (During June 94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t my own accounts so please mark the messages cl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C in the title (for the mai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