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rate] [/MONO] [/AMP=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}] [/NOQUALITY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DE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MMPM/2 at 44 kHz stereo 16 bi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, and AUTO amplification 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witches to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MMPM2 (default), DART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MMPM/2 sound driver which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upported by MMPM/2. However, this requires a lo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and also a lot of CPU. Because of buffering,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will be delayed - from 4 seconds in 16-bit 44 kHz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one minute if you use 8-bit 11 kHz mono mode (I strongly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using this one !). Also, there will be a corresponding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egins. So be patient when using low-quality modes ! Don't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 don't hear anything. The initial delay is due to a bug in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bypassed by putting 800 KB of blank data at the beginning. I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is one, I could remove it. However, the delay in respon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hen using MMPM/2 play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oesn't apply to the volume command, which control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apts178.residence.gatech.edu/os2/mmedi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apts178.residence.gatech.edu/os2/sos2bet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parameter because the default 4096 bytes I used di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oundcards, especially my Soundblaster 16. It starts wor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ounds get distorded when working in other heavy app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Use a size of 32768 with SB16 instead. But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o wait for new drivers. As with other soundcard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rself. I'm interested in feedback about the b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higher the buffersize, the less real-time DM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TECT : enables auto-detection of soundcar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parameter, you don't have to (and shouldn't) specif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resolution, or polyphony mode. DMP will try to find the bes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rd itself, instead of defaulting to stereo 16-bit 44kHz.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 : stereo, resolution, then sampling rate. For exampl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choose stereo 8-bit 44kHz over mono 16-bit 44kHz,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I'm sorry. I'll put you in the nex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joined on the internet as madbrain@micronet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is +33-1-30471798. Don't wake me up by pho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ough. Try the 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OS/2 BBS I run is at +33-1-30472762 (V34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llee des peu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70 Saint Remy-les-Chev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n ".fr" as other people are using this nicknam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that, I'll not be on IRC until I pay the damn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100% bug free and DMP is no exception, but I ha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very hard before releasing it - that's why it took s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alphas of DMP that I posted on Hobbes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. I have been congratulated about its stabili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have reported various problems when using some soun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had great success with those, so I don't real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t seems to depend a lot on the driver. Actually I have regular SB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y machines so I can't test them 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DMP for the PAS/16 at least as my mother has one in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SB Pro driver would load with a SB16, but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it doesn't. For SB AWE and GUS, you're on your own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me one. You have my address afte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MPM/2 mode, the module stops before it is finished. Tha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buffering. It will eventually be corrected, but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odules will still crash DMP. But they also crash DMP for DO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do *not* use the new beta SBOS2PNP drivers with DMP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. I'm working with the SB driver author at Creati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DART with the previous drivers. I'm using th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Warp. All you need is the DAR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, released December 19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a small bug in file parsing introduc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 was the only one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of the DSMI interface an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is now compiled with Watcom instead. As a 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rrupted modules which previously caused DMP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ad. This is because of differences between the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bug in looping mode. I still have to figure out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drivers remain compiled with IBM C Set ++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Warp Toolkit to work with Watco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++ doesn't work with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DART volume command. *might*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RT &amp; SB Pro. I nee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MI for OS/2 should now be at the exact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bill to pay now $30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r may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a PM graphical user interface f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.XM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MMPM/2 IO Procedure for modules so that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ll MMPM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he textmode interface of DOS D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MMPM/2 driver so that the buffering problem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driver model to an extensible object-oriented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one can write a driver for native G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the older SBOS2.SYS driver. This would make DM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B clone cards that don't have an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multimedia drivers so that system sounds can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DSMI with the IBM Real-Time MIDI subsystem to make audio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, if you had $3000 to pay my phone bill, I wouldn't say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refuse an OS/2 programmer's job either, as I'm jobles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y resum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