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(c) 1994 Sensor Based Systems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DoomEnhancedEditor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              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</w:t>
      </w:r>
      <w:r>
        <w:rPr/>
        <w:t>jackv56036@AOL.com �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                  ��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���    �����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     �  ��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  �������  �������  �� </w:t>
      </w:r>
      <w:r>
        <w:rPr/>
        <w:t>t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75454.773@COMPUSERVE.C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egister for $17 and Get ALL 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or Base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010 NE 19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inville, WA 98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kv5603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6) 827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INI file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eP Map/Miss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eP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386 and above (a math co-processor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VESA compatible video board with 512Kb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540kb (610kb recommended)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eeP requires approximately 500K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nough additional disk space to save DOOM level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A mouse (keyboard is a lot ha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OS 6.2 is optional, but again makes everything els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f you can, Shadow the Video and System BIOS. DOOM just tells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for the reasons listed below (shadowing exaggerates th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Overview of system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stresses the DRAM refresh setting more than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the video and you can run DEU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states on your DRAM. If they are set too low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ckups" or strange symptoms. (Windows should also be GP faul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"normal" system out there, but be car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ERO wait setting and your memory is 70ns or higher. Some 60ns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o not work (on a 33Mhz system), depending on the DRAM a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t found "ram" check programs that bring out these flaws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looks fine and stuff may even appear to work for a whil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likes to act up at random, take a second look a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 that has a "tweaked" speed (someone upped the clock spe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martdrive if you have enough memory, it helps speed up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works fine (in fact loads much faster) with Smartdrive (lat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), but your system has to have more than 4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2 is recommended to easily have 610KB available. Ask fo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figuration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ssumes a VESA compatible video board with 51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DeeP.INI file and reconfigure the video if it fail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ONLY option should work for everyone (more video mem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play DOOM reliably, you will probably be able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shar.ZIP and DeePreg.ZIP (shareware and registered version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ed distribution. DeePshar.EXE and DeePreg.EXE are self-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PKUNZIP (2.04 or later) to unzip DeeP.ZIP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PKUNZIP is available from many sources, proba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you obtained DeeP from.  (Now this was probably in a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already know how to do thi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c:&gt; prompt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\DOOM\DeeP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a:DeePshar.ZIP \doom\deep   [unzip from your a: dri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un DeePZIP.exe in the directory of your choice and it extrac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c:&gt; prompt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\DOOM\DeeP                    [create a directory for D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DOOM\Deep                       [go to directory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DeePshar.EXE                 [copy to target director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shar.EXE                        [self extract into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star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s started by typing:  DeeP  &lt;command lin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or mouse misbehaves, see the DeeP.INI fo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nd DeePbsp both create a temporary file name ~DeeP.tmp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overflow control. It may be deleted any time if you ar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 It is created every time you run either DeeP program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sually 0, but for very large levels will be lar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~DEEP.WAD is created when you rebuild Nodes from Dee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last saved level. You can use this to restor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 with the nod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DeeP.CFG contains all the options you set in Dee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setting, delete this file to restore it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hange the name of the DeeP.INI file, it is saved in Dee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start DeeP and do not override with a -config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used is automatically read. Remember this when you us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both DOOM and DOOM II levels and you then directly run D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explained in DeeP by entering the 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e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eP.INI file contains all commands but -config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ed out by use of a #, *, / or ; (whatever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mment one of these commands, delete the comm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parameter to what you want it to be.  Help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i file explaining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DeeP.INI file to set DOOM file and video default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nd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eeP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nline documentation to help you run it. Type "?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help screen that explains what each option doe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 In Map edit mode, F1 brings up more help and even mor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on the top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eP Map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 to start the map editor. The map editor is an editor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evel from the menu shown. This brings up a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you have chosen to edit, for example, MAP10 (DOOM II) or E2M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editor set all the options in the Edi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restart, set colors and other work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Four Editing Modes. In each edit mode you can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the type of objec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edit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Verti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hing Ed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Linedef and Sidedef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help has explanations for each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DeeP will contain the latest explanations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uilt-in F1 help to examine the commands. Start with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haracter mode commands and select the top sections by 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ing F1. For example, press Alt+S and then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n improved node builder that was derived from BSP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bout 6-10 times faster than BSP and features a displ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is automatically run by selecting "Yes" when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bsp COPIES the reject map "as is", so be sure to clear the re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eP when requested. We have read the info on what the reject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noticed behavior consistent with the literature avail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ide! (Let us know what you find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ePbsp formally was called TBSP. TBSP does clear the reject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heck in DeePbsp for viruses or allocation error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ning DEEPBSP size wrong? !!! appears if it detects a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