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id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windoz version of DMAid. Originall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the early eighties, DMAid for DOS was able to r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for you, generate npc/pc characters complete with spells, saving th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MAid for DOS would also roll up complete rooms for the DM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eded or used as-is. A lot of on-line reference info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the manuals when playing. A combat tracking system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ck the damage of monsters so the DM didn't have to keep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of tallies. All this is planned for the windows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as to what you think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 missing from DMAid. The easiest way to reach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ank.neal@colossu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see a lot of open space since I am still working o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buttons are inactive and are marked with a hint as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. Most buttons have hint boxes that appear after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area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omes up with a row of buttons along the bottom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active. They are: Dice, NPC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option allows for an unlimited number of die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e. There are two auto reset buttons that return the opt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esets or if off, allow continual reuse of a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up. All setups are saved between sessions in the DMAI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same directory as the DMAi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weight simply adds or subtracts the selected numb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ed in a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NPC generator allows for the generation of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not complete but it does allow for bas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lasses may be generated and no provision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ed characters. Adjustments for a charact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A spell database will be add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MAid is very simple. Make a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MAid. There should be two files in this directory. DMAI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.INI. Then use the FILE command to add DMAid to an exist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totally maintained by DMAid. There is no need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 word on INI files in general. I get so mad when some back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programmer adds his ini trash to my WIN.INI or SYSTEM.INI file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m out and shoot'em. With this in mind I neve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 INI files unless there is a real reason and I cannot keep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irectory, in my own INI file. In the case of DMAid I never to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other than DMAID.INI. If you don't like DMAid, to delet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bove programs and the icon. That is all there is to it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follow this example. Windoz is flaky enough without any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 is made to work with 1024x768 only. Due to shortcoming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bilities I have not mastered the ideas behind window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 Sorry, I am working on this. The window sizes are saved th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so they stay where you put them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somewhere. It is just a matter of who finds them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 was written with the most advanced windoz development langu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LPHI. If you program in windoz and you haven't tried it ye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A tip is in order though. Be sure to order the "optional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language manual for $35. Borland like Microsoft is being a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cumentation and have the warped idea that you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ey think they can improve the bottom line without them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day for programm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 is a shareware program. If you like it and you are the type that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hareware and you find it fills your needs then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not, you will use it anyway, without registration. There is no sil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otice to tell you to stop using DMAid. It won't make any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freeload. The best I can do is to ask you to regis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Use a serial number of 0 (zero) during your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gister it you will receive a serial number from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some of the features that are not func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Most notably will be the enabl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eatures for the characters. The program will print now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the life of the program. As new version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originally received will continue to work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harges or upgrades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80 Antio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well, KS   6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y be sent to me at frank.neal@colossus.org or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ne age you may reach me at 76563,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95 Ver 1.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