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TS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tility for Predicting Dates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light and Standard Time Changes, 1992-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woo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STD.EXE calculates the starting dates for U.S. dayligh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y year between 1992 and 2100.  The program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y which daylight saving time begins on the first Sunday in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begins on the last Sunday in October, both at 02:00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Congress' propensity to change the official starting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asons every few years, there is no assurance that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rough 2100.  For example, at this time (April 1993), a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in Congress to have daylight saving time begin on the thir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and end on the first Sunday in November.  The bill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consider the feasibility of advancing clocks yet anoth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 months, for a total of four time season changes a ye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-hour advance in early spring, another one-hour advance in summ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hour setback in early fall, and finally reversion to standar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DLTSTD in DOS and enter a desired year at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up to six sets of starting dates per screen,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1). If Return is pressed after the sixth set, the screen cl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a new set of entries.  Exit from the program can be ma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nter key alone when prompted for a year or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.  DLTST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.S. TIME SEASON CHANGES (1992-2100) Version 2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 Sunday in April: Daylight Time (advance clock 1 hou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Sunday in October: Standard Time (set clock back 1 hou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hanges occur at 02:00:00 local tim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3 Life Sciences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Return alone or Ctrl-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ar: 2053                             Enter year: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time begins 04-06-2053              Daylight time begins 04-02-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 begins 10-26-2053              Standard time begins 10-29-2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ar: 2054                             Enter year: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time begins 04-05-2054              Daylight time begins 04-01-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 begins 10-25-2054              Standard time begins 10-28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ar: 2055                             Enter year: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time begins 04-04-2055              Daylight time begins 04-07-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 begins 10-31-2055              Standard time begins 10-27-2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key to continue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TSTD is a free program and may be distributed by anyone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ceivable reason why this program should cause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l it does is calculate and display dates.  Nevertheless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Software disclaims responsibility for any adverse effect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woo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